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MODE.DOC                               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  Raymond Moo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 bought a new Zenith 248 which was equipped with an EGA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le card but soon discovered that the DOS MODE command could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to any of the enhanced EGA video modes.  VMODE is a quick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olve that.  Also, many games that use graphics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to the previous mode.  Again VMODE is useful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ROM-BIOS VIDEO_IO (Int 10h) to set the modes.  This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via the command line or via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ODE is very easy to use.  Just type in 'VMODE' and the following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Type      Size   Colors  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Text     40x25   16(gray)  CGA,EGA,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Text     40x25   16/8      CGA,EGA,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Text     80x25   16(gray)  CGA,EGA,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Text     80x25   16/8      CGA,EGA,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Graphics 320x200 4         CGA,EGA,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Graphics 320x200 4(gray)   CGA,EGA,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Graphics 640x200 2         CGA,EGA,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Text     80x25   b\w       EGA,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Graphics 160x200 16       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Graphics 320x200 16       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Graphics 640x200 4        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Graphics 320x200 16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Graphics 640x200 16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Graphics 640x350 b\w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Graphics 640x350 64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esir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enter the number of the desired mode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the screen will blank and the LOGO will re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MODE in the command line mode, just type in 'VMODE XX' where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desired mode from the above list.  If the mode i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t, VMODE return to DOS with a return code of 0.  If VMODE i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or any reason, VMODE return to DOS with a return code of 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MODE to be used in batch files and be tested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ODE only checks to see that the input is one of the above number;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made.  If the video mode is set to one not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the screen will probably just blank.  To correct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'VMODE XX' where XX is a supported mode.  This typ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WILL WORK; YOU DO NOT HAVE TO RE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ODE:  Need DOS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MODE can only be run with DOS version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ODE: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ther the entered value on the command line was not one on the ab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entered value could not be interpreted. This error only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mmand line mode and causes VMODE to abort with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Video Mode was not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ideo mode after setting is not the same as requested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modes are accepted with the screen going crazy, so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may never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ODE requires DOS 2.0+ and about 1K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s are granted to make as many copies of this program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 restrictions on how many different computers one user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ies may be distributed to others as long as the following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ll three files, VMODE.ASM, VMODE.COM, and VMODE.DOC, are transfer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se programs are distributed free of cost. Only the cost of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diskette) can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file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rce code is distributed with the program to encourage user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meet individual needs, but in no case will any of thes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 encourages comments.  Please leave commen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odifications in a message on Andy Smith's RBBS (301-956-33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 AND LIMITATION OF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aken due care in writing this program, and the program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 as is. The author makes no expressed or implied warranty of any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is program.  In no event shall the author be liable f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in connection with or arising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ODE was assembled using Microsoft MASM v3.0 with the /ml and /a switch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July 1986                                          Raymond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