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asic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 You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 1984-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Mar 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tutorial on how to program in assembler.  All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tated, is assembled with NBASM.  This tutorial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will teach you the complex language of assembler.  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oal to  teach you the basics of assembler and how to you NBAS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ssembler,  to create your programs.   We will discuss 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workable, productable, .COM files.  Once you know how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s, the move to .OBJ files is not to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first thing  we will discuss is  program layout.   H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load and execute your program,  what are the limits to .CO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are the capabilities of .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rst allocates all available  memory and creates a  256 by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t the beginning of this block.  The block is called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Segment Prefix is filled  with information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S as well as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S loads a mirror image of your .COM file in to  memory jus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SP and points CS:IP to your code (100h).  DS,  ES, and S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the same segment that CS points to. Since this happen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 can only be one segment in length (65536) and all code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ck must be in this segment.  For this reason, this puts a few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ions on a .C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- A valid .COM file can only be 65536 - 256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OS places a 256 byte PSP at the first of the segmen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only by up to 65280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- Since SS:SP points to the last word in the segment,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tack, you can not occupy the area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or your stack will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- Since DOS points CS:IP to offset 100h,  you must have a valid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offset 100h.  This means the first  th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be a valid cod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- As mentioned before,  all your code and data must be  i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Therefore, you can not write extremely lar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unless you have a lot of strings in your data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fairly large program using this .CO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benefits of a  .COM file are that you can relocate the  stac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ce.  The stack never contains  predefined values (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described later).  This means that if you know 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rger  stack that is left available by your  program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mall amount of code to allocate a different block,  a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:SP to the end of this block.  Now your program can occu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of the memory allocated.  *A note*  For that matter,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data saved in a file and load it into a different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DS to this segment.  However, if you where going to do 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as well have just created an valid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enefit of  a .COM file is that it  is loaded much quicker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ly load 64k or less, doesn't have to calculate relocation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n't have to calculate other program operations a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ost .EXE files must have a  256 byte header while a .COM 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header.  Therefore .COM file can be much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start by thinking of a program we would like to create. Thi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imple enough for a beginner just learning to program assem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arge enough to make a good tutorial covering a lot of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you  say to a small file viewer?   Just a simple  view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 file allowing you to scroll up and down. Maybe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mall enhancements to it that would send it to the printer or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first we must realize what we  will need to do.  To creat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like this, we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/read/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hall we start?   First we must tell the assembler  how and what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going to do.  We want a .COM file, we will be  using x186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nd we want to start at offset 100h (256d) to allow room for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Open a new file and name it V.ASM.  Now enter the following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file:  (Note that this nbasmtut.doc file is assemble-able as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e have told the assembler to create a .COM file  with the 'model tin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irective.   A model is  how the program  will use segments.  The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model uses one segment for al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n we tell the  assembler to allow all instructions up to and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ing the 186.  Next is  the org 100h.  This tells the assembl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ollowing data/code will start at offset 100h in the segmen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 .code directive  telling the assembler  this is the 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ode area, start 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 start our veiwer we need to know what file to open. When DOS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PSP, it puts a count of the characters in  the parameter li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n the command line  at offset 80h.  Then it has 127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parameter list at offset 81h.  To get this parameter list, 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know the length, so let's get the count at offset 80h.  Then let'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name from this command line and place it in our filen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0080h                ; the count byte in the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sb                        ; 'mov  al,[si]/inc 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al,al                   ; is al = 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short FIsThere          ; if 0 then no command lin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ParmErrS      ; so use DOS print str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                   ;  to prin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There:  inc  si                      ; else if count &gt; 0 then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FileName      ; skip first space and point di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N:  lodsb                        ; get the command line until a 0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Go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Ge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FileN:  xor  al,al                   ; make string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have an asciiz filename ready for opening. An asciiz str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tring with a NULL char as the last  characte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sed by most services of DOS to denote eol (End Of Line)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DOS service 09h that we used above,  uses a dollar sign to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ol.  (We will add the data to our code later in this tuto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 have a valid filename asciiz string,  we can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for viewing.  However, we need to pick the correct service to op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OS has quite a few FILE OPEN services available to us.   Let us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ervice 3Dh,  'Open Existing File'.  This service  returns an err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3D00h                ; open existing file for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name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File1OK           ; if carry, then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1ErrS     ;  print err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h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opened the file and have a file handle in AX, allow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o read in the file.  Being that this is a simple program,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ssume all files are 32k or less, let us read only 32k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ax                   ; put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Fh                  ; read fro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7                ; read at most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1       ; pointer to ou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FileLen,ax              ; ax = amoun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Eh                  ; 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tice that service 3Fh  returns amount read in AX.   We wi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mount f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the contents of the file in our buffer, we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p our display.   First let us clear  out the part of 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is not being used b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Buffer1       ; clear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FileLen              ; not being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8                ;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cx,FileLen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cx,1                    ; divide by two fo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00Dh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 us turn the cursor off and put a header line across th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screen and a status line across the bottom of the scree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peed,  we will  write directly to  the screen memory 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low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f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h,20h                  ; bit numb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B800h               ; point es to scr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i,di                   ; first posi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Header        ; point to our head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: 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l,20h                  ; clear the midd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txtclr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1840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Status        ; point to our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1: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1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must set up our user input area and print the actual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creen.   We first  calculate where we  are in the  data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we print 23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t:   push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1:   push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7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: 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rtItL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short PrtItL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3:   mov  ah,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l:  loop PrtIt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2end: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Skip2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D:  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tIt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's pause for key input by the user and then parse i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Key:    xor  ah,ah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6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011Bh                ; is it the ESC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Done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5100h                ;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D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wnL:    cmp  byte [bx+si],00h        ; end of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Bo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if 0Ah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DownL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DownL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Bot:    add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D:      cmp  ax,4900h                ;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U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Loop: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T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skip all 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UpLoop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UpLoop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p:    mov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U:      cmp  ax,4F00h                ;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End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si,FileLen              ; mov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d:    cmp  ax,4700h                ;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Home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move to the firs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ome:   cmp  ax,5000h                ;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Down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:     cmp  byte [bx+si],00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Bot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DownL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ot:     add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Down:   cmp  ax,4800h                ;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BadKey            ;  (must have been a key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  so just contin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op: 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Top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UpLo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op:     mov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     mov  ax,0003h                ; set screen back to text 00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 (clear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0607h                ; start = 6   finish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need the actual data and data space used by  the program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Clr     db 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Clr     db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en    dw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    db  ' A demo Viewer for the Tutorial included with NBASM   Forever Young Software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db  ' Press ,  or &lt;esc&gt;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Line: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rrS   db  13,10,'Error with command line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ErrS  db  13,10,'Error with Source File.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dup 128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1    dup 32767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**********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 to add the valid file name as a parameter:  V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will return any errors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hings to think 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tice that I left the LINE: part on the status line we cre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You could easily add some  code to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he line number and print it in thi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o note that if you load a file  larger than 32k, this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ork OK, but you will  get garbage as the last  p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'm sure that there are a few more items that I have forgotten 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didn't find. Please let me know if you see anything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or modifi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