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GER(*) the The Standard Message Flag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* by Daniel Mosco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mean to panic you but this version isn't A beta!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NOTICE:  Flagger was written for my ow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ing placed by Me into the Public marked wher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without charge by any living individual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y agree not to use it for any illegal purpos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 I guaranty about flager is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hard drive. Use at your own rist, but im shu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ith that over wit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hanges and message structure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ocument: 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: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te:     04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GER will allow you to change the flags set on ANY stand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msg' file. It will not affect flags that are unknown to 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hange the flags that you tell it to. It will als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Message data such as TO,FROM,SUBJECT,ORIGEN NODE...etc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FOR THE MOST FLEXIBILITY, THIS PROGRAM DOESN'T MAKE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INPUT THE RIGHT FILE NAMES S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essage name' or 'WILDCARDS' ARE CORRECT!...you may use '/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t your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-----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Flagger type 'flagger' at dos prompt and read the help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FLAGGER [ message.ext [options] [-|+flag]...[-|+flag]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'message.msg' file is a standard style '.MSG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ou can supply WildCards instead of a mess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ILES MUST BE IN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'flag' is the name of the flag you wish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nything between '[' and ']'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list of flag names that FLAGGER uses is available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options passed to FLAGGER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minus(-) symbole means UNSET and the plus(+) symbole mean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OPTIONS 'may' be spread out on the command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txt and mixed between FLAGS as the who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valuated prior to execution. OPTIONS are execu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- This option DISABLES the Confermation of changes to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you would want to do this for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- This option shows the currently set messag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[on|off] - This option ZAPs all message flags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[identifiers] - This option allows you to SEE Mess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'identifiers' is one or mor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Identifiers. (se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'identifiers' is blank the view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ll Data except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,Crash,Recd,Sent,FileAttached,InTransit,Orp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Sent,Local,HoldForPickup,FileRequest,ReturnReceipt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ReturnReceipt,AuditRequest,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ata Identifiers:(a...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-From     b-To     c-Subject          d-Date/Time  e-Time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Destination Node  g-Origin Node      h-Cost       i-Origi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-Destination Net   k-Destination Zone l-Orig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Destination Point n-Origin Point     o-Reply To   p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-Next reply        r-Message Text     *-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SET' the LOCAL flag,'UNSET' the crash flag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49.MSG you w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GER 49.msg +local -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GER *.msg +local -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SEE' the Subject,To,From,and Origin Point Data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11.msg you w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GER 11.msg /sc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ough that the info will be shown in identifier order a..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hould probubly be used on the .MSG files bef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or before you return to your MAILER, but that would/could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at type or which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FLAGGER from anywere on your drive BUT th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current directory!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RITTEN BY: Daniel Mosco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 to:  danielm@cite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will not be given out under normal circumstanc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a copy, please send your Full Real name and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and I will take it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CUT-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