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nda Soft, A divsion of Interntional Meridian Co., we feel tha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software, support is a very high priority. We have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our software, and hope that you will register this produ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wever, attempt to solve any problems you may be havi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Do not hesitate to contact us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ontact information at botto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priority for support,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to the best of 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a FULL release, in other words, NOTHING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, except the opening screen will say that the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We feel that you, the user should have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Registration &amp; Support Headquarters - Scientific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rusletten                      BBS # (612)938-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ware                   FidoNet #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2 18th Ave N                    SIMNet # 16:61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, MN 55343-6909             Voice # (612)938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Support Site/Beta Testing Headquarters -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cG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 Wu (author)                     BBS #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eridian Co.       FidoNet # 1:282/10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Ontario Street SE            InterNet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