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Shareware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commercial shareware distributor,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FILES OR ALTER DATE OR TIME STAMPS ON ANY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INSTALL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SE DISKS ON A CD-ROM, TRY TH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DUCE THE CD-ROMS.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ermit anyone to distribute our material without royaltie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we expect the following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all write, telling us you are distributing our pack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shall not alter our material, or chang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 on the files. If you do, the installation will fai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protected by a 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and keep defective copies out of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add files to our disks. If you add the file READ.ME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disk, we will display that file automaticall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runs the GO.BAT file. This file sh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SCII and have no lin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 suggest you order a supply of manuals from us and sh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with each copy. They are quite inexpensive 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chnical support staff much time. See the To-Or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ini-Menu to get rates for bulk orders of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now supply manuals to the U.S. for $3 each i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by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all replace free, any defective disks you sh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shall not distribute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ecause you will profit from our work, you shall pay us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the newest versions.  This charge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o keep costs reasonable, you shall make the set available 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HD disks or 5 1/4 HD disks. Otherwise the number of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iculous. Over 80 per cent of machines can now read 3 1/2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.  The installation procedure can convert disks to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and the customer can easily do the conversion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there is no compelling reason to offer it on 72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 cannot accept these conditions, return the mater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us for a full refund, and do not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3.5" 720K Disks or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ze of the program, we recommend you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HD.  The installation procedure can convert disks to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nd the customer can easily do the conversion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e topic 9904 for details on how to use other me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Over 80 per cent of our distribution was on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efore we switched this medi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st the Online Bible in your shareware catalog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onation price. You fax us your orders for u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ehalf. We will bill your credit card 1/2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mount and you keep the entire amount the customer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e latest material is sent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R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 Montros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0B 2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(519) 664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