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Editor for DOS v4.3a r1.0a PD 2000-2003 by Erik Jon Oredson AS. Cs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allows fast editing of bytes in a file. Two window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d scrolling through hex values and ascii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may be entered on the command line in 8.3 format or Window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ong filename enclosed in quotes and may contain drive/path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containing ? and * can be loaded from the command line.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list of files to be loaded can be specified with @ pre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name is not specified on the command line then the file box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splayed allowing for scrolling through multi-window directory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 is locked by Windows, an error message will be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or quit. Once the file is loaded, editing any bytes wil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files will have their read bit reset for writing and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program exit to allow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A  Append multiple bytes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space-separated hex byte pairs in left window, or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3-byte ascii pairs in right window, and adds them to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en positions at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ust be 2-byte sequences, and preceded with a numer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values must be 3-byte sequences, and be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000 065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st range in value from 0 to 255 and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ascii input are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 255 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C  ANSI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wo pages of ANSI codes for characters 0 to 127, and 128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ing for more between each and before redrawing th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D  HEX Screen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the current screen of Hex/Ascii values and appends i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exedit.dmp' with the filename, and current fil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E  HEX File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the current file of Hex/Ascii values and appends i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exedit.dmp' with the filename, and file first and last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  Inpu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input menu where selections are made with Up/Down/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s, and selected with Enter. Selections include most Alt-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bedded into menu selections for File, Charts, Dump, Edit, Jump,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H  HEX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wo pages of HEX codes for characters 0 to 127, and 128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ing for more between each and before redrawing the ed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J  Jump to byt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to specify the byte number in the file to jump to. By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ange between 1 and the length of the file.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n for jumps to bytes within a different display window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 If preceded with an H the input is treated as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K  Search for ASCII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search for from the current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nd of file, then positions at the beginning of the by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 the file. The ascii string may contain any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is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L  Jump to pag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to specify the page number in the file to jump to. Pag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ange between 1 and the last page in the file.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n for jumps to pages within a different display window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. If preceded with an H the input is treated as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M  Append ASCII string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add to end of file then posi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file. The ascii string may contain any characters.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N  Open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file menu box and opens a new file for editing. Up to 9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loaded at once. Each file has its own storage for undo cou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e buffers, an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P  HEX Screen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current screen of Hex/Ascii values to the print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, and current file positions. Also prompts for the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from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Q  Display brief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the screen and displays brief information on function ke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R  Redra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s editing screen in case of input column overwrites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current byte position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S  Search for multiple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space-separated hex byte pairs in left window, or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3-byte ascii pairs in right window, and searchs for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file position to the end of file, then posi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e byte string foun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ust be 2-byte sequences, and preceded with a numer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values must be 3-byte sequences, and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00 065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st range in value from 0 to 255 and be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values may include a ? character for wildcard replace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0? 0F 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a valid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ascii input are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 FF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s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 255 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T  HEX File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current file of Hex/Ascii values to the print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, and file first and last positions. Also promp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port number from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U  Undo last byt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es the previous byte/position change. Removes the by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V  Vi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file view box where any of up to 9 files can be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and selected for editing with the enter key. Ea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Alt-1 to Alt-9 keys for specific fi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mouse click selects that file. Right mouse click exits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select files with 1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W  Clo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the current file number being edited. When the file is cl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queue is packed so the next file opened is aft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s being edited. Closing the file does not write any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because the editor writes out bytes during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the file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Y  Toggle righ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right window from ascii editing display to hexidecim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. During hexidecimal display, the Tab or Shift-Tab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windows, and the top status bar displays the current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idecimal. The hexidecimal value is padded to the left with 8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input values are prompted for, and the right window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scii display, and the Tab key indicates ascii window edit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input preceded with an H is treated as hexidecimal input for Alt-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S, and Enter functions, for example: H0F. Conversely, whe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is selected, and hexidecimal values are required,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d to ascii values by preceding them with a plus sign, such as: +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 behind being able to force ascii inputs or hexidecimal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opposite is to prevent frequent window toggling to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 inpu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Z  Undo All byt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es all previous byte changes. Clears Undo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-- Changes by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the new byte value of the current byte positioned 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to change in the left window must be a 2-byte hexidecimal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window must be a 3-byte ascii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yte changed and its position is stored for undo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left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 for hexidecimal input are preceded with a pl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is treated as an ascii input. For example, +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right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value for an ascii value is preceded with an 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is treated as a hexidecimal input. For example, H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bytes cannot be stored using the Enter key. Use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for ascii string, or the Delete key for hex byte-pai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 -- Allows keyboard ASCII string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 ASCII string to change values starting at curre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at. Input does not need to be separated by spaces. Al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, including spaces, are used as values. Editing pos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s incremented to the next byte position after the insert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Stores all changes to the undo array. Does not app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 -- Allows keyboard HEX string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 hex string to change values starting at curre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at. Input must be separated by spaces. Hex valu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-byte pairs. For example: FF FF 09 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position on the screen is incremented to the next byt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inserted hex values. Stores all changes to the undo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appen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    -- Switc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s the cursor position from the left window to the right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atibility purposes, Shift-Tab functions the same as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right window is toggled to hexidecimal display, Ta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Tab key does n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key changes input values from hex to ascii for the chang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nter), the append function (Alt-A), and the search function (Alt-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 -- Start drop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drop down menu with functions for editing, viewing, sear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The menu selections for File, Charts, Dump, Edit, Jump, Pr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rough the menus with Left/Right cursor, and mov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selections with Up/Down cursor. Select a menu selection with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 also starts the menu, however no other keys are binded to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Alt-E for Edit. Not all Alt- keys are imbedded in the menu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ed file is loaded then the menu will only allow New File or Ex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moving the cursor position in the window and pages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file in 320 byte pages (16 lines of 5 groups of 4)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byte being represented by two hexidecimal characters 0 to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Up/Down/Left/Right  --  moves cursor in one byte j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/Page Down  --  scrolls through edit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/End  --  positions cursor at beginning and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Home/Ctrl-End  --  moves cursor to top and bottom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Right/Ctrl-Left  --  positions cursor at beginning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groups on the edit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activ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the mouse highlights bytes to be selected. The byte i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with a blu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byte to be currently editable, use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will keep track of the old editable byte and its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. The new byte is the given selectable file position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mous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e byte to be edited use the right or middl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 symbol in the top middle of the two editing view screens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 for the mouse when clicked on. The &gt; symbol below that page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r | symbols near the paging symbols move the cursor one lin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line down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white x to the right of the first &lt; symbol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ile menu box the &lt; and | symbols also work for scroll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and drive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activity is turned off during help screens and such. Mous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the editing area resets hilight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left click and hold with mouse move (button 1 drag), hiligh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at the mouse cursor. Wrapping backwards stores hilighted byt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itial byte clicked on, and wrapping forwards stores the hi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after the initial byte. Mouse click and hold over the two lin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elow the editing box scrolls up and down one page at a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second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positioned over the top 7 menu selections hilights th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left-click on the menu tab starts the drop down menu.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menus with mouse are hilighted with mouse over.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on any selection starts that function. Mouse right click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only File menu tab activated for loc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s allow fast storing of current byte position and jum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 using single keys. Marker keys can add, delete,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to marker values. Marker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add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the current byte position in the file to the marker list.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file position at new marker. The byte position is sto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marker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add specific marke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adds a specific byte position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 array. Sets current file position at new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delete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marker position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delete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sets a specific marker position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jump previous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current byte position being edited in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tored before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jump current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the current byte position to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jump next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current byte position being edited in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tored after the curr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jump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resets the byte position to a specific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list all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screen and lists all currently stored markers. Also lists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, page, row,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list specific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 specific marker value on the top display status line.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rker position, page, row, and colum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list markers of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displays all markers of a specfic value. Als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s position, page, row, a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list range of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displays markers in a specified range. Als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s position, page, row,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the right window is toggled to hexidecimal display th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and page number are listed in hexidecimal for keys 9, 0, -, 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delete a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 range of markers to delete and resets them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 delete all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all markers to zero. Resets current marker and array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   delete markers of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for and resets all markers of a specif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hen any marker function requests input, the value may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hexidecimal format by preceding it with an H, for example: H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loading a file for the first time, the current marker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. After adding markers during editing, the current marker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jump forward to the next marker stored. Once the current mar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d from zero, the jump to current marker key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back to the currently one stored, or the previous. The mark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tarted first. Jumping to current marker allows the editing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crolled and changed while retaining a mark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markers were added for fast byte position jumping, not all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return any indication of their function being carried o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s the user from having to press escape for every mark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he function to delete a specific marker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essage when the marker is deleted, only if the specified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. The same is true for jumping forward, back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marker. The function is merely carried out if ther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 to jump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? key displays file length and remaining number of undos st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le attributes of the file being edited after the filename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' is archive bit, 'o' is read-only, 'h' is hidden, and 's' 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length is displayed in hexidecimal when the right window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exidecim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! key displays current file page, row, and column. If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is toggled for hexidecimal display, then the file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in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~ key displays last page number, and the number of marker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ight window is toggled for hexidecimal display, the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is displayed in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; key displays the range of the current hilighted area, and the {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number of pasted entries stored in the und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64-byte conanicalized filename/path displayed on the third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in reverse highlight can be toggled on and off with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wer screen row containing help key list can be toggled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F2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hname of the current file being edited can be display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 symbol (") and contains the 64-byte path without the file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Filename length is now offset from 0 during display. Ascii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start at 1, and are decremented for displa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igh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ighting of areas of the file being edited for copy/paste ar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ift key, an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&lt;ke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&lt;key&gt;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eft&gt;/&lt;right&gt;/&lt;up&gt;/&lt;down&gt;/&lt;page up&gt;/&lt;page down&gt;/&lt;home&gt;/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lighted area is then in reverse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hilighted area to the clipboard with Control-C and pas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board to another position in the file with Control-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ndo the previous paste, use Control-X. To undo all past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ing cannot be done past the end of the file. Undo pastes i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,767 entries in the data file, and undo file is maximum at 2 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nd paste keys only report the number of entries recorded or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U (Undo last byte change) and Alt-Z (Undo All byte changes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lict with Control-X/Control-Z, so keep track of which by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ed areas must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paste copy file is common between multiple files, past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from one file to another. When loading a new file, the paste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6 key moves forward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last file, or the 9th file is reached, F6 wrap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7 key moves backward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first file is reached, F7 wraps back to the la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8 key loads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menu box starts. Entering a filename returns to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new file as the current one. If no filename is en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 files, program exits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9 key closes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the current file, packs the file arrays,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 The current file becomes the next one after the clos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file is closed, control returns to the fil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10 key starts the file view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the file view box where any of up to 9 files can be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and selected for editing with the enter key. Ea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Alt-1 to Alt-9 keys for specific fi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mouse click selects that file. Right mouse click exits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1 to Alt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pecific file for editing. Up to 9 files are stor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queue and can be selected with Alt-n. Selecting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th Alt-n moves the editing pointer 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ile has its own undo and paste buffers. The same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ed more than once. Hilighted areas are preserved betw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ile menu box these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changes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file entry area will then prompt for a drive letter and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oad the root of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toggles file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the files to be displayed in the order in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in the directory. This also reduces the time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orts for very large directories. This can als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moves fil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the file menu box to be moved around on the scre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 keys. This can also be set with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back 1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s back one drive letter from the current one being display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if you are viewing files in drive C:, pressing F4 mo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forward 1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s forward one drive letter from the current one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you are viewing files in drive C:, pressing F5 mo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toggle 8.3 ambig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the directory and filename lists to 8.3 names. This allow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to be selected from their actual DOS names. Thi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with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redraw file menu box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raws the entire file menu box with the current settings.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of some filename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specify file attribute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s for each of 4 attribute settings, whi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, Read-Only, System, and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only the files which match the attribut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&lt;key&gt; where key is A to Z selects the drive lett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Alt-C will select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Editor was 'stress' tested with 26 drive letters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drive=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fig.sys and setting drive Z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t Z: C: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Help documentation states Subst command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File entry area in file menu box also parses conani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biguated pathname overrides, for example, 'program files'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gnized as 'progra~1'. Filenames are also ambiguated. If F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toggle 8.3 ambiguation then all filenames are in 8.3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long filenames and pathnames are not case-sensitiv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"temp temp" and "Temp Temp" are the same. The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se more complex names, such as: "Temp...1234" and "Temp 1.12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s can be prepended with dots, for example, "..temp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al. Filenames do not have appended dots, for example "temp..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and partially qualified pathname over-ride from the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area input prompt are parsed right to left for filena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to right for drive letter, then from the inside-o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name since path cannot be parsed until drive is,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be parsed until path is. Path is then parsed from the mid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arse out \.\ and \..\ and other path exclu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menu box user entry area will also parse ... and ....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undocumented in Windows DOS box, pathname specifie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ses any number of dots back to root. This allows fo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overrides, such as ....\dir1\dir2\filename.ex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ir1\dir2\...\dir1\filename.ext, or ridiculous path overrides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dos\winme\...\dos\..\dos\.\winme\cab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menu box will reset upon invalid pathname without any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ing pathname error. Invalid drive letter selection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 for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files can be loaded from th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edit test.com 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y include wildcard characters * and ?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edit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les may exist in filelist if prepended with @ symbol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edit @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ist itself may contain wildcard characters in filenames.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not have path retraction overrides such as ..\ or \..\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Editor will attempt to parse them out. Filelist cannot have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list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values input must be numeral prece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F would be represented as 0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window displays unprintable ascii values of the file as a dot (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scii byte values: 0, 7, 9, 10, 11, 12, 13, 28, 29, 30, and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riting Hex dumps to file or printer, ascii byte values below 3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as a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Escape key during a search quits the search. Search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Hex byte string being searched for, and will be trun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if the search string is longer than 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Escape key during a file dump or file print cance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file write process and returns to the editing screen.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artial file dumped to:' will als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will be conanicalized on the display. If the filena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long filename then the filename is conanicalized to 8.3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purposes. (This means drive letter, colon, and any prepend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moved and the filename forced to 8.3). See also: "ambigu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will also detect certain windows long filename access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reading file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clos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open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seek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wri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read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se errors will not stop the processing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ditor exits with a 'Not enough file handles.' error,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of C: drive named 'config.sys' should be updated with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iles=30', then the computer should restarted. If in Window ME or X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properties to specify config.sys override should includ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iles=30' in order to increase the file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ditor tries to open a nonexistent file it will attempt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th a nul byte. The editor will also reset and restore th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of a file if it is set so the file can be opened for read/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file length for DOS using BASIC LONG datatype is equa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,147,483,647 bytes which is 1 byte less than 2 GB. (2^31-1 or 2*1024^3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long integer is hexidecimal 7FFFFFFF. Since hexidecim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from an offset of 0 then the maximum value which could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7FFFFF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Hex Edit reads only one page at a time, and writes one byt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the size of the file which can be edited is unlimited on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of the DOS limitation, and your hard disk drive. This is an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simpler text editors which must load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you had 1 GB. of physical RAM you could not edit a 2 GB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full screen editor very easily using EMS/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Editor was tested with a 2 GB. length file for 'stress' tes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d that although LONG datatype stored the highest value for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datatype is required for loops accessing numeric value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2 GB. This avoids the wraparound effect with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'extended FAT32' filesize is 4 GB. However, QBX will not allo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file sizes greater than 2 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4 GB. file length is 4,294,967,295 bytes which is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FFFFFF or 4*1024^3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note, hex values in BASIC from x8000 to xffff retur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when converted because of the signed bit error. Adding 6553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values restores them. Values from x8000 0000 to xffff ffff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negative values but since these are beyond 2 GB., they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display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display is having problems with the ascii character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screen display then setting the environment variable of hexcha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alternate ascii character se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HEXCHARS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, if the alternate characters are not usable, specify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d 'hexedit.cfg' with the ascii values of the character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l sign in the lin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line=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line=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Lcorner=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Rcorner=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Hline is a horizontal line, Vline is a vertical line, corn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 is upper-left, UR is upper-right, LL is lower-left, LR is lower-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ne starting with a semi-colon (;) denotes a comment 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xedit.cfg file can contain the following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x dump filename. Filename can contain drive/pat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mpFile=\dos\hexedit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Hex dump, the filename displayed will be conanic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name to load upon startu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file=\dos\ed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the filename specified on the command line will overr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in the config file. Hex dump filename must be in 8.3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environment variable 'hexedit' to the path of hexedit.ex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HEXEDIT=C:\DO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xedit.cfg file is searched for in the following disk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irectory Hex Editor was load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pointed to by the Hexedit=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hnames in the current Path=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HEXSCREEN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et causes the screen to be drawn without the lower thre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Alt- key descriptions in case of screen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HEXSORT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t causes the file menu box to disable the heap sort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for directories with large (16384+) files, or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 as they exist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MBIGUATE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t causes the file menu box to return all filenam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8.3 format. Ambiguation can be toggled in the file menu bo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6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environment variables above can be added to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Screen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Sort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 fil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Display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s the 64-byte conanicalized filename display on the third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DragScroll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seconds mouse scroll ocurrs during left click and dra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up scroll and page down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biguate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the 8.3 ambiguation in fil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coo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coor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ride the file menu box coordinates, where Xcoor ran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to 9, and Ycoor ranges from 1 to 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they are specified 'Off' then they override and d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functions, if they are specified 'On', they activ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values on the right side may also be: -1 or 0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rue' or 'Fals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file.dat contains the most recently copied hilight past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file.da? contains the undo pasted areas for each of 9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? is the file number loaded. File description is in struc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nd filename arrays have been moved to random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for unlimited file lists, searchs and s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ilenames the file hexedit1.dat is used. For directori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edit2.dat is used. For these files, 'unlimited' is 32,767 entrie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se files, a fast 'heap sort'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 byte and position arrays have been moved to random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for unlimited storage. Files used are undobyte.dat and markers1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se files, 'unlimited' is 32,767 entrie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 Editor will attempt to place them into any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ing for temp directory starts with the TMP=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TEMP= environment variable, then C:\TEMP, the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the program started from. If no files can be open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exits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trap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occurs when any file is opened or the printer acc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played at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R(etry), C(ontinue), Q(uit), A(bor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'R' will retry the program function that failed, 'C'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ext statement after the one which caused the error, 'Q' will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and resume to the editing screen, 'A' will abo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Hex Editor will attempt to recover from the error, the scree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be redrawn with Alt-R if the error is not completely t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y result in a blank window when attempting to load a lock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WIN386.SWP for example. Since locked files cannot be edi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rea will show '&lt;locked file&gt;' when using the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s ?, !, and ~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since Hex Editor will attempt to write a nul byte to a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exist, the file being created will show a file length of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le could not be written to, the file length will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&lt;locked file&gt;' display will also appear for files of zero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iles which could not be opened. Locked files cannot be edi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show any bytes available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and its source are hereby placed in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kies are always appreciated, as are colas, and cats. And if 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t upon reading this documentation, the author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redso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dditional confusion. Please discuss any problems with thi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 program. Released 2003. Urls: www.simtel.net, www.filegate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look at www.winsi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look for my file: SIC72A.ZIP -- the only BASIC interprete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ly in BASIC using a recursive descent par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DISCLAIM.DOC for shareware notice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all the people who responded to me in email describ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with the code I would otherwise not have found! Step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