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ertains to you.  Forms to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icense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  If you are a busines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hecking client and customer diskette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the three licenses in this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third of the three licens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behalf of a business, organiz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the license in the REGISTER.DOC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also 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US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COMPANY'S USE OF THIS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IANCE BY COMPANY WITH THE TERMS OF THIS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FIVE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AFTER EVALUATION IS CONDITIONED UPON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ASSOCIATES 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I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indicates that Company'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-Wide", this license will be deemed to cov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distributed by Company for use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continued use or such 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ted in the confirmation letter (the "Term").  I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btain a confirmation letter and pa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this license expires at the end of 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All updates must be access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's bulletin board, the McAfee Viru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cAfee's Internet node.  Acces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  In the case where Company is licen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copies of the Software, all updates will als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form at no charge as they occur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 frequent, during the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On-site support may be obtained from a McAfe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s available, at a negotiated hourly rate plu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EMPLOYEE HOME USE OPTION.  In the case wher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ore than 50 copies of the Softwar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 for home use by employees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writing, within the first year of the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is option is 20% of the standard sit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employee home u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FREE.  EXCEPT FOR THE EXPRES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MCAFEE DISCLAIMS ALL OTHE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RVICE PROVIDERS ("COMPANY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UPON COMPLIANCE BY COMPAN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PAYMENT BY COMPANY OF THE NEGOTIATE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RMATION LETTER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The Softwar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, may not be copied to a hard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lient/customer site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use or such other perio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confirmation letter (the "Term").  All up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downloaded from McAfee's bulletin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irus Forum on CompuServe or McAfee's Inter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ructions for the Company's licens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re included in the confirmatio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FREE.  EXCEPT FOR THE EXPRES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MCAFEE DISCLAIMS ALL OTHE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 ASSOCIATE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McAfee Associates ("McAfee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version of the Software as sharewar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is conditioned upon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Software except as necessary to use i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and Distributor is granted no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cense the Software.  Distributor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 from McAfee's electronic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4004, settings are 8Nl, ANSI or TTY emulation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from the McAfee Virus Forum on CompuServ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.  All files of this Software must be distributed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 the Software .COM and .EXE files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REGISTER.DOC and AGENTS.TXT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be via diskettes (which are eithe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chless) or electronic transmission (in which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om McAfee must be used).  Distributo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ing copies of the Software on hard drives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Distributor may not char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or the Software other than a nominal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McAfee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Distributor agre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de by Distributor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, and will use its best efforts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from attempting to reverse compile, modify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LIMITED END USER WARRANTY.  McAfee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ONLY pursua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 and no warranty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In the event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scribed in the end user licens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a solution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.  Distributor agrees to provid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assistance in providing warranty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OTHER WARRANTIES.  MCAFEE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FREE.  EXCEPT FOR THE EXPRESS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THE END USER IN THE END USER LICENSE AGREEMENT,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OTHER WARRANTIES WITH RESPECT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SEVERABILITY.  In the event of in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license, the parties agree that such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ffect the validity of the remaining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NO LIABILITY FOR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CAFEE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ERFORMANCE OR USE OF THE SOFTWARE, EVEN IF MCA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EXPORT.  Distributor agrees that it will not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he Software to North Korea, Vietnam, Cuba, I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without the appropriate United States or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GOVERNING LAW.  This Agreement wi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 as they are applied to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U.S. GOVERNMENT RESTRICTED RIGHTS.  If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oftware for use by DoD, Distributo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use, duplication or disclosure by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terms of this Agreement unles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(c)(1)(ii).  If Distributor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ivilian agencies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closure is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unless superseded by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ENTIRE AGREEMENT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Distributor and McAfee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, including any prior license from McA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oulevard, Build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4-31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 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             (408) 988-3832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(408) 970-972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24 hour, 32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K baud, US Robotics HST DS):  (408) 988-4004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