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673932476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745363618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