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4829453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9262404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43596403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