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890714182"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133080027"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338244535"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981502592"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