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981991598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242665310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9213854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95964246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