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7330277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2121508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07774309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