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DB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LIB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of �29.99 is required to register DB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DBFLIB costs �29.99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rint the following order form, complete it and send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, postal order or banker's draft for 29.99 UK pounds, payable to M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LIB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DBFLIB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9.99 UK pounds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