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0015585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5237789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0389975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662213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820003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222072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2139011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253408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8484172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3219080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7702728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4104571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862729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4783399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