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0271857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4503905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4652416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270879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0264096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7500330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8927400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6889390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7238980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7989881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6534902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7683764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2543528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6462493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