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710</w:t>
        <w:tab/>
        <w:tab/>
        <w:tab/>
        <w:t xml:space="preserve">    COM-AND Script Overlay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 is a file overlay archive. 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r source file.  Compile with "MASM OVERLAY;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s two overlay routines, one to display a st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, and a second to return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SM output from compilation of OVERLAY.ASM. 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"LINK OVERLAY;" to creat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output.  Not directly executable!  Properly, w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OVERLAY.OVL to prohibit running from the DOS prompt.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M format with the command "EXE2BIN OVERLAY.EXE OVERLAY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2BIN output.  Not directly executable!  Could be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LAY.OVL (as above) to prohibit running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the COM or EXE file is used, the scrip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 file name for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-AND script to use OVERLAY.EXE or OVERLAY.COM.  This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nvoked, loads the OVERLAY.EXE (or COM if you chang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invokes the two entry points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verlay requires no 'cleanup' on termination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that loads it does not set an exit scrip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in an orderly manner.  Similarly, no end-entr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OVERLAY statement for execution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it not a very interesting function proper, OVERLAY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ing and use of machine language subroutines to COM-A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 may be coded to interface DOS and BIOS interrupt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histicated modules such as the demonstration TALKER.*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