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BS Modem 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Steven R.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inventory:   SETMODEM.COM -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M.DAT    - User defined init. str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MODEM.PAS - Turbo Pascal 3.1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MODEM.DOC -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allow you to send any Hayes command up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(for example, ATS16=1O, the = counts as a character) to your Hay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modem. It was written and timed for an 8mhz IBM A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Smartmodem 1200, it should work satisfactorily on any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originally intended as a modem initializer for the Collie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, it may be used as a convenient way to send modem comman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up a terminal program. I use it to send the offhook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doing board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E 1.20 users who have had no success in getting their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the modem properly (i.e. ANSWER THE PHONE!) will find th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to their C.BAT file. SETMODEM should be inserted in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just before :LOOP, as you only need to run SETMODEM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fore you use SETMODEM with Collie 1.20 you must modify COLLI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ctor editor (Norton Utilities, PC-Tools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COLLIE.COM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MAKE A BACK-UP OF COLLIE.CO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oad a sector editor and view relative sector 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Change the string 'ATZ' to 'AT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followed these instructions correctly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E.COM file that will not wipe out the initialization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MODEM s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maining task is to determine what initialization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going to need to send to the modem. Generally the ones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MODMINIT.BBS are satisfactory. All you have to do is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MINIT.BBS to MODEM.DAT. The file structure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ve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1 Nottingham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ardley, Pa. 190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, THE ABSTRACTION - Collie 804/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- [S.STERLIN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