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rep3 - fgrep into dBase III files v1.2, may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rep3 [-ivclh] [-F c] str file [file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fgrep3' searches into `files' (in dBase III format) fo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the `str' pattern, when a match is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record is echoed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i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(n)= field1:field2: ... :fiel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`n' specifies the record number of the matching recor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F" option is specified then the character "c" is used a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or for output instead of "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   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   print only lines that do not match `st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   print only a count of lines matched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    print only names of files that hav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c    use `c' as output field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at least a match has been found in any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usag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no match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no match found and errors opening one or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unknown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grep3 -v 3000 *.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3, egrep3, pack3, stru3, za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ovich Dan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a part of a shareware product. You ma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order form (file "ORDER.TXT") provided with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suggestion or problem contact the author at this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y@alessia.dei.unipd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