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O MRP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of 16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.DBF   - if present, in the MRP directory, the automatic updat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nly be performed if the item you edit is LEVEL 1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IX.CFG    - if present, in the MRP directory, the automatic updat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IX2.CFG   - if present, in the MRP directory, the automatic updat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ake place when you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