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BUZY.COM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help you change DESQview's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icks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ground ticks are too large, background tasks grind to a ha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ground ticks are too small, your current operation seems to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nail.  The right combo of foreground and background tick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ork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a small window (at least 1K in size) and start BUZY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Y will fill the screen with DV Window #x (where x i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Continue to open up windows and run BUZY until you have at leas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eferably 5 to 7 windows open.  Then start using the TUN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just foreground and background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desired settings, use the SETUP program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anent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BUZY, simpl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aig D. 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734B Jacksonvil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ws AFB, MD 2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301-599-1071 (after 5 p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