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ű�����������ű�����������ű�����������ű������ű����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Ű����Ű�����Ű����Ű�����Ű����Ű�����Ű����Ű�����Ű����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Ű�����������Ű�����������Ű����Ű�����Ű����Ű����������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Ű�����������Ű�����������Ű����Ű����������Ű����������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Ű�����������Ű�����������Ű����Ű�����Ű��������������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Ű����ű�����Ű����ű�����Ű����Ű�����Ű��������������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Ű�����������Ű�����������Ű������Ű��������������Ű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  </w:t>
      </w:r>
      <w:r>
        <w:rPr/>
        <w:t>version 1.07  ��������������������������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   </w:t>
      </w:r>
      <w:r>
        <w:rPr/>
        <w:t>1 nov  1995  ��������������������������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(C) 1994-1995, Tarmo Toik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provide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f merchantability or any other warrant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f implied. Because of the various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s in which this program may be used,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data processing procedure dictates that any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roughly tested with non-critical data before relying on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must assume the entire risk of using the program.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eller will be limited exclusively to product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NOT public domain. It is copyrigh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as shareware. This software is NOT free. A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aid if used longer than for a one month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ORDER.DOC for details of the payment. If you recei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n a CD-ROM or from a disk vendor, you have only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. You do NOT have a license to use this software.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he right to copy and distribute this software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dified and all the original files li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re included. If a copying fee is taken, the receiv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must be made aware that he has only the eval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license stated above. Files in this package: CC.EXE, CC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.REV, ORDER.DOC, ORDER.FRM, TILAA.DOC, TILAA.FRM,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.TXT and README.TXT. Remember that you MAY copy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riends! This is the idea behin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ly an evaluation version of Controlled Copy,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test for a period of one month. If, at the end of the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ecide that you don't want to pay for CCopy, you must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and stop using this software. If, on the other h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ound CCopy useful and would like to use it in the fu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quired to register as a user. All the necessary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the files ORDER.DOC and ORDER.FRM. If you do not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contact me (see end of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COPY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Copy is a file copier/mover. It is easier to us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copier and also much faster. It also has several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ctive at all times that make file copying easier, sa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more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recognizes over 30 different command line options and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versatile file copier in existence. If you'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(tm), you know what a difference it is to be 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source masks to a copy-command. In addition, 4DOS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eatures that make DOS much easier to use. CCop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that 4DOS's copy-command does and most of the time C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even require 4DOS to be a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will make life a lot easier for you. Automatic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, added file protection and progress indicator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chores simple and easy. With the numerous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can do just about anything, including file moving, comp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ting, subdirectory copying, program updating/downdating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s, file renaming and lots, lots more! The only way to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full benefit of all the advanced features CCopy can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, it is recommended that you read this entire documentat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rough. Especially the chapter "Tips and Techniqu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, and "Command Line Options" also contain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CCOPY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reasons for using CCopy exclusively.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ed to rely on the benefits CCopy can provide, normal copi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eem inadequate to your purposes. Remember that with CCop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 some things that are simply *impossible* using any other cop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mportant facts ar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utomatic free space checking. CCopy always check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disk contains enough free space to comple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given. Cluster sizes are taken into account and subst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ransparent. With CCopy, it's impossible to copy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out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ogress indicators. CCopy always shows inform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C:\FILES\*.ZIP =&gt;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1 ZIP   7kB &lt;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2 ZIP 252kB ���������� 47.6% ��������������������  97.0% 28.7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ource file is shown on a separate line with its siz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being copied has the progress indicators after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s a bar that shows how much of the file has bee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. The bar shows the portion of the file that isn't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 (���), the portion that has been read (���), the por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written (���) and the portion that has been verified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ly if file comparing is used). A percentage value after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nformation. The second bar shows the tot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that has been processed and the percentage after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hing. The last value is an estimate of how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ing is still going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utomatic disk change. If you've chosen to continue copy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n't enough space for all files CCopy will p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copied all it can and ask you to change the dis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nter another disk to the drive and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or alternatively skip the current file. It can't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ast file transfer speeds. CCopy uses large data buf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 maximum speed while copying files. With large files, C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siderably faster and with small files as fast as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More detailed results are shown in Appendix A, "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ecurity and protection. CCopy *never* overwrites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sking for permission, unless you specify otherw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Overwriting read-only files requir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 so CCopy is much safer to use than other cop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ase of use. Command line options can be entered with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dom and source and destination masks are also par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more thought than is usually the case. CCopy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called Automatic Subdirectory Creation. You can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Versatility. With CCopy you can easily accomplish complex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ould otherwise require batch files or eve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Most things can be done with a normal copier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dozens of separate copy command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And some are simply impossible to do. Examp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chapter "Tips and Techniqu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COPY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CC source1 [source2... destination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s mean optional entries. This may look cryptic b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syntax 4DOS's copy uses. What does this mean, then?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Copy with just one argument which is the source mask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the destination will be the current directory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mask, then the last one will be used a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the others are source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 can be entered *anywhere* in the command li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 is always located between a slash (/) an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). You can enter several options together one after the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enter them straight after a normal mask. The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are all identical to C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*.ZIP A: /V- /P /R 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/p *.zip /v-4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*.zip/p4rv-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all options are case-insensitive. They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fter the other and even straight after another mask.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ash and the space are around them, they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ways trim source and destination masks.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the files from some location, you would normally type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path. But not with CCopy! A simple dot (.)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as a dot means "current directory". In fact, you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hat dot. It's enough to specify the path and CCopy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commands mean the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.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lso mean the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lso mean exactly the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A:*.* D:\FILES\*.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A:. D:\FILES\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A: D:\FILES\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A: D:\FIL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e dot at the end of the command. The files from drive A: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pied to D:\FILES but rather the files from A: and D:\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to the current directory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eature is directory backtracing that is also found in 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wo dots mean the parent directory. Now you can en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to access the parent directory of the parent. And fou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next paren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FILES&gt; CC ..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FILES\NEW&gt; CC ...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FILES\NEW\TODAY&gt; CC ....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FILES\NEW\TODAY\UTILS&gt; CC .....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commands will copy the files from the root of C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D:. This feature may be useful in certai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y/N/a/s/r/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art of a prompt you will see several times when using C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ollows all confirmation prompts so you'd better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:        This will show the prompt in it's lo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)es,(N)o,(A)ll,(S)kip all,(R)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:      This will accept the file and copy/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:       This will skip the file and proceed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:      This will accept the file and all other file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all: This will skip the file and all other file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:   This will allow you to edit the file's destin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recognizes the environment variable CCOPY and will re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before the command line is processed. You can thu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your favourite options in there and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ing to add them to every command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variable is handled before the actual command li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disable any options in the command line in case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m in a certain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CON: The console interface is improved over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r, and now you can enter ANY characters to the file -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eypad, CTRL-letters or normal characters or even ESC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 and CR/LF codes. This means that pressing any key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on the other hand, you want to erase the last character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ely pressing backspace would just echo ascii 8 to the fil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ssing SHIFT, backspace will remove the last charac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key will echo a CR/LF sequence instead of the plain C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you can finish typing by pressing SHIFT-CTRL-Z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CTRL-C), so that the ^Z-character isn't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characters are shown on the screen using direct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, so that the smileys are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has several enhancement ov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The most notable of these is the larger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. While the SW-version uses a single file buffer of 48k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uses all available memory (in D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-version uses only a moderate amount). This natural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speeds with large files and you can se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added bonus is the pause-capability. By depressing both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for a while, the copying is paused and you are given a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sume copying, Skip the current file or Abor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if you suddenly find that CCopy is copy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you didn't want to copy. If copying to disks,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o just pause (with the double shift keys) and choose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Any portion that is already copi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is also capable of logging all events to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is information can be used to build statistic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activity and to enable the /I (invert) op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ly UNDO the previous operation. This feature isn'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file copier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also have a configuration utility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brand different command line options into the executa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he unlimited free technical support via inter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gistered users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most importantly, you will support me and the shareware-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y registering will you encourage me to continue develop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While it's a good utility as it is, constan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s that no bugs will remain forever and new featur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already seen how to enter command line option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chapter "How to Use CCopy?". Most options can be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minus-sign (-) after them and some option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ly when followed by a plus-sign (+). Al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ed below with examples and tips o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very short list of the few options you might want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 They're all pretty simple to use and do what you exp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append   Append source files 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beep     Activate sound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move     Mov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 nothing  Write nothing on disks, good for trying o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prompt   Ask confirmation for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subdirs  Copy subdirectories with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help     Shows help. Add a letter after it for detaile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,mask         Files that match a mask after a comma are no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all the options CCopy understands. They ar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categories and sorted alphabetically. If you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s of a certain option, feel free to ignore it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me of this shortcoming and I'll try to rectify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Vx  view      0-none 1-brief 2-stats 3-progress 4-oneliner 5-two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  totals    0-none 1-brief 2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  quiet     Same as /V0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help      Shows help. Add a letter after it for detaile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changed   Copy only if older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 hidden    Copy hidden and system files and retai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  keep      Do not overwrite any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 nothing   Write nothing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prompt    Ask confirmation for every file (overrides /U and /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 replace   Overwrite existing files, /R+ overwrites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update    Do not overwrite newer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  xisting   Copy only files tha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1   archive   Only files with the archive-bit set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2   archive   As above but clears the bit afte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[]  range     File selection ranges (size,date,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,mask          Files that match a mask after a comma are no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sk          Mask inherits the same path as the previous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4   4DOS      4DOS descrip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append    Append source files to destination, /A+ fo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beep      Activate sound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-  file      Target is a file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dir/file  Prompt for file/dir    when target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D+  dir       Target is a directory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  extension Change existing files'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  file comp Compare files afte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G   gather    Copy subdirectories w/o structure (overrides 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J   jump      Jump to destination directory (only 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 cleave    Cleave (split) file to severa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move      Mov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  optimize  Optimize files for best fit to severa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subdirs   Copy subdirectories with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+  prune     Prune source directory 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  verify    /V+ enables, /V- disables DOS verify flag during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Z   zap       Delete dest (Z+ no prompt),/ZZ w/subs,/ZZZ eras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file       Read 'comfile' in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file       Write event log to 'log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re listed all the options with a detailed description,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usage and other notes. They are sorted in a good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d and understand them. You can also acc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by using CCopy's online help system (type CC/??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Vx  view      This option controls the information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during copying. The number after the let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s screen output, and 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None. Nothing is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Brief. Only the file nam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Stats. File names and siz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Progress. File names and sizes with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ors are shown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 Oneliner. Like 3 but doesn't change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d result looks lik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: Twoliner. Like 4 but shows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s during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You can use /V4 in batch files when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ess indicators but don't want to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Tx  totals    This option controls the information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after copying is finished. The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T defines screen output, and 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None. Nothing is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Brief. Number of files copied and skipped with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Full. Like 1 but free space, total copyi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ing speed and buffer size are shown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/T2 does a free space check after copying, so /T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bit faster when copying to diskett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 of disk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Q   quiet     This option does exactly the same thing a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/T0 and /V0. This means that nothing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screen during or after the copying, so C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es qui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/Q (or /V0T0) in batch files where you wan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invisibly. If, on the other hand,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the progress indicators without le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es on the screen, use /V4T0 (or /QV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?   help      If you just type CC, you are shown a short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options. CC/? will show the complete li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s. But CCopy also has an online help sys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see the information concern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option, just add it after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. This means that CC/?M will show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ve-option and CC/?; will tell you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lists. CC/?? shows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N   nothing   This option is the ultimate safety switc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this on the command line, CCopy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absolutely nothing. This may seem a bit peculi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what actually happens is that ALL disk wr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d. This means that no files ar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med or deleted, no directories are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d, zapping is disable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opy will appear to operate as usual and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e source files normally, but nothing i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on an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If you're not sure what a certain command will do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 after it and execute it without worries.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opy will seem to do is not actually done,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s are completely safe. This is great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some of the more complex commands without any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R   replace   Use /R to force CCopy to overwrite any files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. This is normally not needed as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ate this from the first confirmation prompt C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s (by choosing the All-option). A minus-sign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This can be conbined with one of the filters (X,U,C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oduce an automated filtered copy which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+  replace   This is the stronger version of /R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s read-only files. Without this, C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ue another confirmation prompt for each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t's about to overwrite. This optio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ated from the first read-only confirma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y choosing the All-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one of these in a batch file that you kn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 files and needs to operate on its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ny interaction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K   keep      This is the opposite of /R and will force C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skip any files that would overwri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This option can also be activated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 prompt CCopy issues (by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-option). A minus-sign (-) will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this in a batch file that needs to oper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interaction and must not overwri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H   hidden    When you add this option to the command line, C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opy all files, including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opy also retains the files' attributes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hen you copy read-only files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read-only as well. Without this opti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changed into a normal file. A minus-sign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You can use this when copying files from one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to ensure that all files are real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hidden files ar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Be careful when using this with /M,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identally move important system files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X   xisting   This is the simplest filter (X,U,C,P) CCopy kn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f the more useful ones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 the command line, CCopy will fil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files that would not overwrite another fi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copied. A minus-sign (-)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Filters (X,U,C) only skip certain files. Use /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automatic operation. You can only have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us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this to backtrack an accident. If you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 several files to a wrong directory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/X is the easiest way to clea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copy/open the same files to another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nd then move the accidental files with /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irectory. Only they are moved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w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U   update    Update is one of CCopy's filters (X,U,C,P). /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ter out files that would overwrite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older than the source file. This means that C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ccept only files that don't overwrit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overwrite files older than themselves. A minus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-)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Filters (X,U,C) only skip certain files. Use /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automatic operation. You can only have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us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You can use /U to update programs and backup fil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files are accepted and only thos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 newer file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C   changed   Changed (or freshen) is one of CCopy's f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X,U,C,P). /C will filter out all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exist and also all files that will over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hat is not older than the source fil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Copy will accept only files that over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er than themselves. A minus-sign (-)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Filters (X,U,C) only skip certain files. Use /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automatic operation. You can only have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us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/C is good for updating small programs of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only some files. When you acquire a newe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copy the files with /C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er files are. This way no additional, unnee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P   prompt    Prompt is the interactive filter (X,U,C,P)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CCopy to issue a confirmation promp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opied. With /P you can easily selec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from a long list of files. Th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is very versatile and can be autom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or skip all following files. A minus-sign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Filters (X,U,C) only skip certain files. Use /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automatic operation. You can only have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us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When you want to copy certain files tha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ily selected with source masks, exclude m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selection, selection ranges or other fi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/P to do the job. This way you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for each fi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1   archive   This is the same as XCopy's /A-option. It cop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th their archive attribute set. A minus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-)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2   archive   This is the same as XCopy's /M-option. It cop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th their acrhive attribute set and remo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a successful copy. A minus-sign (-)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[]  range     Anything found between (/[) and (] )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4DOS selection range. There are three types: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and time. For examples, see chapter "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mask          Exclude mask. Any file mask that is preceded by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,) is an exclude mask. No path is allowed, onl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mask. If a file matches any specified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ks it will be ignored. With subdirectory cop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de masks affect all files in 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an exclude mask when it's easier to def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NOT to copy, rather than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;mask          Include list. Any file mask that is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i-colon (;) will be given the sam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the mask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When you have to copy several individual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type the path for just the firs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semi-colon in front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CCopy uses the last mask as the destination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part of an include list. Don't forge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t (.) when copying several fil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4   4DOS      This option activates 4DOS description suppor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 enabled, CCopy checks for a (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den) file named DESCRIPT.ION and reads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has and updates them as files are cop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s-sign (-)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If you use this, it's best to add it to your CC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 so it's on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A   append    This option will force CCopy to copy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after the other to the destination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can't be used with the /M option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ons. CCopy checks the file for an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and will prompt you whether or no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removed before another file is appended to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s, removing the EOF-charact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inus-sign (-)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+  append    This will assume that the files are all tex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the EOF-character be found, it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You can also use plus-signs (+) to append fil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in the conventional copier. This metho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uch more limited as it cannot handle wildcard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ever method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B   beep      This will activate CCopy's sound alarms. Whenever C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s you to answer a prompt, a sound ala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itted. Another alarm will be sounded when th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finished. A minus-sign (-)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this for those copies that take a long tim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n't have to watch the screen the whol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hear when the copying is done or your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. When copying to multiple disks,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D-  file      Target is a file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 dir/file  Prompt for file/dir    when target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+  dir       Target is a directory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V   verify    This option will turn the DOS verify flag 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ing. /V- will in turn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this if you don't want to keep the ver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ing things down at all times. But want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 during f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F   file comp With this option, CCopy will perform a bit-by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ison between the source file and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o assure that no write errors have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rtdrive and compatible disk caches will be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at the comparison will be done from the disk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che. The DOS verify flag will be 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 is specified. A minus-sign (-) will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This is useful when copying files to diskettes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verify is sufficient, but sometimes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absolutely sure that no errors have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S   subdirs   If you specify /S, CCopy will copy file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 of the source directory as well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source flag is accepted for security reas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structure will be built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ly as it originally was. A minus-sign (-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this to copy large multi-dir program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. You can also use /M to move the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even copy the whole structure onto multipl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you want to, although it's not recommend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rather compress the program into an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Cleave (/L) to copy it to th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+  prune     This differs from the normal /S in one aspec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directory will be created unde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rather than just copying the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This option is one of the most useful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CCopy has. With just a single comm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or copy an entire multi-dir progra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without needing a single mkdir or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G   gather    Gathering will scan the directory tree just like 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t will not recreate the subdirecto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. A minus-sign (-)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this to copy certain files from a directory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ngle directory for easy view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ipulation. /E is also useful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E   extension This option will disable all overwrit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, CCopy will rename the original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so that the copying will not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A minus-sign (-)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this with the Gather-option to as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found are copied and none a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J   jump      This simple little option will, after copying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working directory and dr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 directory. A minus-sign (-)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this whenever you copy files to a directo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path name and you intend to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right after copying. This will save you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ork as you have to type the path ju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L   cleave    If you use this option, you can use only on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This file will then be copied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ually a diskette drive) and when the disk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pace, you can change the disk and copy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med. This will effectively split the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several chunks that fill their disks complete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s-sign (-)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When you need to recombine the chunks, just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Append (/A) option to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M   move      CCopy is a file mover as well as a copier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e Move-option, CCopy will actual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f it can, instead of just copying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ing the source files afterwards. CCopy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any substed drives and will move the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really reside in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moving files from one drive to another, mo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ssible so CCopy will copy them as usual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rce files after copying them. A minus-sign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/M whenever you need to move files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you're moving withing a single drive and CCop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he files at an extremely fas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O   optimize  As CCopy can automatically copy files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s, it's only natural that CCopy can als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b well. When /O is defined, CCopy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concerning the source files' siz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and when copying, will copy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ending order of size and continue until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bsolutely filled as well as possibl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source files need to be in the same directo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s-sign (-)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/O whenever you're copying several small to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d files to several diskettes.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ted free space is tremend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Z   zap       Zapper will remove the files from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copying the source files. A confirma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ways issued with the complete mask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d. A minus-sign (-)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Z+  No confirmation prompt is issued.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ZZ  This removes the destination directory with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. VERY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ZZ+ This removes the destination directory with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 without any confirmation.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ZZZ This removes the whole destination driv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 and files. VERY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! Zapping is extremely dangerous and careless u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ily result in loss of data. Use thes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ing sure you know what you're doing. Try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N o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Although quite dangerous, these are good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want to clean a diskette before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it. Note that when you change a disk C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Zap the new dis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mfile       Command file. The file specified after the at-sign (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read and processed just like the norm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This can be useful if you have a list of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py in a file. Just specify the list file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-sign and its contents (the list of fil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ed just as if you had entered i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logfile       Log file. The file specified after the equal-sign (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opened and all copying activ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ed to it. This information can be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stics of your copying activity and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Invert (UNDO) option. Only works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If you use this, it's best to specify it in an ali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file so that it's alway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AND TECHNIQU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EVERAL FILES TO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/O to ensure all disks are filled to maximum capacity. /B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to get a sound alarm when you need to chang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C:\FILES\MISC A: /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LARGE FILES TO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copy a file of several megabytes to diskett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/L to cleave the file neatly to the disks. You might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/V or /F to make sure you catch any disk errors during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is always useful when doing long copies. If you're sur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ny possible contents the disks may have, /ZZ, /ZZ+ or /ZZZ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BIGFILE.ZIP A:\ /lfbzz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need to reassemble the chunks, just append the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/A. /B may be usefu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A:BIGFILE.ZI? BIGFILE.ZIP /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MULTI-DI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bably have numerous large programs, like Windows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. These often have subdirectories and copying or moving th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quite difficult. But CCopy is designed to take c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as well. /S+ is the option to use here. With larg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lso good to specify /H so that any hidden file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suppose you have WordPerfect in C:\TOOLS\WP but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t to C:\TEXTUTIL\WP. With CCopy, you only need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C:\TOOLS\WP C:\TEXTUTIL /hm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+ is the key element here. It will create a directory called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destination directory, thus creating C:\TEXTUTIL\W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will then be moved to that directory and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moved as well. And if you just want to cop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moving it, leave out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ILES 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xtremely easy. If you're copying several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irectory will be created if it doesn't exis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a single file, it will be copied to another name, bu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lash after the destination will force CCopy to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*.* C:\NOTEXIST          - will cre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ONEFILE.EXE C:\NOTEXIST  - will copy the file into a file NOT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ONEFILE.EXE C:\NOTEXIST\ - will cre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EVERYTHING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it's easier to tell which files NOT to copy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you WANT to copy. For this reason CCopy has exclude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*.*. A: ,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. ,*.ex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.,*.ex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S AND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has sometimes made an error. Instead of copying thos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their proper directory, you've accidentally copi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rong drive or wrong directory. Suppose you wan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rom D:\FILES to C:\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FILES&gt;cc *.*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quite dangerous, as you can't be sur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directory on drive C. If it's correct (\FILES) then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oblem, but it could just as well be \WINDOWS and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les mixed up in C:\WINDOWS. How can you get them out of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FILES&gt;cc C: /M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mple command will rectify the situation immediatel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directory on drive C is still \WINDOWS. The command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/M) all files from C:\WINDOWS back to the directory where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copying from. It will also replace (/R) all fil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 And, most importantly, it will copy only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exist in D:\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all the files that were in C:\WINDOWS origin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be there but all the mistakenly copied files are remove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you can do the original copy command, the correc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FILES&gt;cc *.* C:\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ource of misplaced files are file compressors. Whe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ressed archive, you can quite easily open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ZIP&gt;pkunzip -d bigpack.zip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if your working directory of drive C were \WINDOW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have unwanted files AND subdirectories, and lot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really no easy way to remove them, at least, there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before CCopy. You now need two commands to clean up the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ZIP&gt;pkunzip -d bigpack.zip C:\TEST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ZIP&gt;cc C: C:\TESTDIR\ /MR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you need to open the archive to the correct place. The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with /M to save the day again. /R will automate the proced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is now needed so that the subdirectories are scann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will even remove the extra subdirectories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supports all the features of 4DOS's copy program even if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the active operating system. For those who do not use 4do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explanation is provided. Note that many of thes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advanced than those of 4dos copy. 4DOS i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ILEM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DOS interprets *C*.EXE as *.EXE, but 4dos correctly pic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with the letter 'C' in them. CCopy does that as w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-version also supports long file names as specified by the HP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 can use a command line of up to 255 characters, while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(OS/2: normal length is 512, 4os uses 1024 characters). CCop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4dos command lines of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mask with a semi-colon (;) adds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mask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C:\FILES\*.EXE;*.CO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py all exe- and com-files from c:\fil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You can have extra blanks on either side of the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you want. Even though the second mask is an include mas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destination if it is the last mask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last dot at the end defines the current working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4dos programs, you can use brackets as letter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123456]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1-6]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of these copy files FILE1.EXE,FILE2.EXE...FILE6.EX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'?' and '!' can be used. '?' stands for any character and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!2]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choose all files matching FILE?.EXE except FILE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can also handle letter selections with one improvement: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'!' only at the beginning of the selection, but CCop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!' anywhere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1-9!3-6].EXE       (files 1..2 and 7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A-Z!G-P!M].EXE     (files A..F, M and Q..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SELECTIO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only the files whose sizes fall with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larger than 50,000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s50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s50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larger than 50 kilobytes (51,200 by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s50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S50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between 200 kilobytes and 2 mega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S200K,2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smaller than 120,000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s0,120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between 100 and 150 bytes: (4dos doesn't allow the last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s100,1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s100,+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S150,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s150,-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ELECTIO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only the files whose time stamps fall with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between 10:00 and curren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t10: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T10:00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between 22:00 and curren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t10:00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T22: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between 10:15 and 11: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t10:15,11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t10:15,+6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t11:15,10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t11:15,-6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between 13:15:20 and 22: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t13:15:20,10:00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between two hours ago and one hours ag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t-120,+6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SELECTIO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only the files whose date stamps fall with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between 12th October 1994 and to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12.10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10/12/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12.10.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between 12th June and 10th Octo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12.6,10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12-6,10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between 12th and 22nd Ju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12.6,+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22.6,-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12.6,22.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between 10th May 18:00 and 12th May 10: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10.5@18:00,12.5@10: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10.5@18:00,+2@10: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to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-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yester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-1,+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SPEED COMPARIS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ack up the claim that CCopy is very fast, several test ru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performed. All results that are listed here are aver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test runs on the same situation. The disk cac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as Smartdrive. Between each test run the cache was restar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thing was in the cache prior to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CCopy was executed with normal parameter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 extra speed was squeezed by /v0 (which disabl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) or /t0 (which disables one last free space che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tes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= 4DOS 5.50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PY     = PC-DOS 7.0 XCOP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SW  = CCopy 1.06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REG = CCopy 1.06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ARGE FILE, FAST HARD DISK IN A PCI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r      No caching   Read cache  Writ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10.38s 100%   9.30s 100%   4.15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PY       9.08s  88%   7.66s  82%   3.83s  9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SW    6.52s  63%   7.00s  75%   4.67s 11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REG   3.48s  33%   3.90s  42%   3.18s  7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see the power of CCopy's large data buffers. A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file is being copied, there are no speed limit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-updates or small file sizes and the data transfer 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peed. CCopy actually works faster without disk caching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ne. Read caching only slows it down as all the data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isk cache's memory as well. At best, CCopy is three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s the conventional co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SMALL FILES, FAST HARD DISK IN A PCI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r      No caching   Read cache  Writ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30.78s 100%  17.32s 100%   2.36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PY      17.28s  56%  16.59s  96%   2.20s  9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SW   27.59s  89%  13.40s  77%   2.41s 10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REG  27.76s  90%  13.40s  77%   2.43s 10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veral small files CCopy is at a disadvantage. As i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size of source files prior to copying and check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every now and then, it's no wonder it can't perform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normal copiers. With read caching, CCopy is still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ARGE FILE, SLOW HARD DISK IN AN ISA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r      No caching   Read cache  Writ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21.07s 100%  20.65s 100%  11.63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PY      18.13s  86%  17.85s  86%  10.40s  8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SW   12.29s  58%  11.95s  58%  11.44s  9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REG  11.39s  54%  11.15s  54%  10.88s  9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r hard disks slow down all copiers and with full caching C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y marginally faster. With limited caching, however, a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in favor of CCopy can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SMALL FILES, SLOW HARD DISK IN AN ISA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r      No caching   Read cache  Writ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42.29s 100%  31.32s 100%   3.34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PY      30.78s  73%  30.04s  96%   3.06s  9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SW   33.36s  79%  20.06s  64%   3.62s 10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REG  30.94s  73%  19.21s  61%   3.45s 10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mall files inhibit CCopy from utilizing its spe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apacity, a slow hard disk slows other programs dow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. Without caching CCopy works almost as fast as with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(see above) and with read caching is quite better th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x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CONTACTING THE AUTH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ways like to hear from the users of CCopy, so if you wan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me. If you have any new ideas or bug reports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appreciate you letting me know.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CCopy or just want to say hello, please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tact me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NAIL MAIL:          2.   INTERNET: ttoikkan@gamma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mo Toikkanen         3, COMPUSERVE: 100523,2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usulankatu 19 A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-00250               4.      MBNET: Tarmo Toikkanen, area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LAND                 5.      PHONE: +358-0-493 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CRED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         Tarmo Toikk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-TESTERS     Ben-Zion Casso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lter Ry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ikki Tim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ni Tim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USERS     Ben-Zion Casso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i F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us Matt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nteri Saarim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lter Ry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ikki Tim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ni Tim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. van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 van de Win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r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