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L E A N -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0,91 by Klaus Hartn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7835 Ten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DOS writes a file it fills up the last used clus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ollected data. CleanFile wipes out this unuse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file itself. This ensur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publish confidential data when giving away some program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ile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older version of this program you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'revision history' near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e only uses MS-DOS calls to do its work and BIO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It does not use the FAT or any internal data structur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us run on all types of drives and all versions of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n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-is, without warranty of any ki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hall not be liable to the user for any direct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loss arising from the use of, or inability to us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file howsoever caused. No warranty is given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 of charge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key-file are distributed together. The key-file is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and must not be given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a 7 day trial period without pay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longer than this trial period, you have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5 (US-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may be used either by one person or on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ll disks (hard disk or floppy) is split int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disk a sector contains 256, 512 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DOS can not write single characters but on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Space on disks used for your files is allocated in eve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 clusters.  A Cluster contains either 2, 4 or 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files happen to need an exact multiple of th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file, DOS fills up the rest of the last sect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data that happened to be in one of its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sectors of the last cluster simply retain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DOS's internal buffers contain data or disk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ed on jus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that means: every time you gave a diskette a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ome private or maybe even confidential data, that you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really want to publish, even when using a fresh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`nobody can look at this data'? Oh yes, they can! It'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: there are a lot of programs called `sector editor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oing exactly this. Perhaps the most popular exampl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rton's wonderful utilities NU or DISKEDIT.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written to serve this dubious purpose; instea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repair defective disks and do indeed a very good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lean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e overwrites every character that exist beyond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ulls. CleanFile will not only overwrite the re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ut also all unneeded sectors in the last cluster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ontent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leanFile does not prevent DOS from do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It can only correct the problem after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Thus it won't help to run CleanFile on the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intend to copy to a disk because the problem ari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are copying the files. So you'll have to cl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s after every COPY or XCOPY! I am sorry, but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S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CleanFile not only on diskettes but also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en several people share a computer. In this ca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rogram to wipe out the completely unused data spa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names of the files and/or directories that shall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Ctrl-Break at any time to abort the processing. Cle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a short beep but will not stop immediately -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open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leanFil [/Options] [file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e more names of files and/or directories. Filenam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characters '?' and '*'. These wildcards will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way, NOT like extended wildcards in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after the exclude switch (see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CleanFile can read the names of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to work on from the standard-input device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now what redirection of input and output and pip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your DOS manual for a descrip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Options can be suppli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curse into subdirectories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CleanFil to work not only on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cified directory but also in all subdirectories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thin these subdirectori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 - in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file will process files with the hidden attribute se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this option. Read the section 'possible problem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 - in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file will process files with the system attribute se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this option. Read the section 'possible problem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day - process only files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date&gt; - process only files that have been changed at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CleanFile without any arguments to find out in which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has to be written. The format depends on the country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mputer has been installed. If the date format is no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en a line is missing or invalid in the file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 in Germany one has to write 'country = 49,437'.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may be necessary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&lt;filename&gt; - Exclude all files that match the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many filenames separated by blanks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tring into ' or ". Example: cleanfil *.* '/x*.bak /x*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ever not necessary, because you can as well supply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multiple times. There is only one restriction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OS not of CleanFile: The whole thing has to fi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wildcard-handling for the exclud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al one: The names of all found files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s including the drive letter and a colon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the supplied filenames to be excluded. The filena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y may contain wildcard characters: a '?' matches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nothing, a '*' matches any string. Important: you can includ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and '*'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 said '*' matches ANY STRING. Is '\COMPILER\TP60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?  YES! So 'c:*\*.pas' will of course matc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compiler\tp60\cleanfil.pas'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ases handled a bit special to ensure that cle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does what you expect. Otherwise these masks woul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mask containing a filename only, no path (i.e. no '\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be preceded by '*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ask starting with '\' will automatically be preceded by '?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tern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test.*      all files with name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test*.*     all files with name starting with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*test*.*    all files with the string 'test' somewhere in th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*        (will be translated to *\test.*, see 1st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temp\*.*    all files in all 'temp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er\t*.exe   will for example match 'c:\compiler\tp60\turbo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simula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become familiar with the way the exclu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handled without really doing anything. This was includ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cause problems to clean certain files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test whether the excludes you supplied real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files to be excluded. See the section 'possible proble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more information abou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produce almost the same output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iles, but will say 'ignoring' instead of 'clean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 fact not do anything except opening and closing th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really clean the data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NFIL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all files in the actual directory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NFILE A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all files in the root directory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NFILE /r D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all file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NFILE /r D:\DATA\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all files ending with "DAT" in directory "D:\DATA"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NFILE C: /r /x*\GAMES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lean all files on drive C: except the files contain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 directory with the name "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NFILE &lt;CLEAN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the files to be processed from the file "CLEAN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hould contain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leanFile gets interrupted by an external even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 (for example by a disk error) some files may l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lags and will show the wrong (the actual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CleanFile has to remove all protection fla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act on write protected files. In addition DOS upd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and time when CleanFile cleans them. Of course these two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sually undone by CleanFile before exiting; but when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directing the screen output of CleanFile to a fil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is file will not be cleaned in the same run!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tecting to which file the output is being redir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File is not yet able to do that. Accessing that file twi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ternal problem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py-protec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s some brain damaged commercial software that think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llegally copied when the content of the last used sector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end of the file has changed. Possibly they eve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entry to show less bytes than actually occup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run CleanFile on such software. Please don't blame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tect such a problem, blame the company that uses this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without placing a warning in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nFile now by default skips files with the hidden 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 set because programs that use such a questionab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ion scheme mostly have one or both of these attributes se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'mostly' so please be careful! Sorry, I can't give you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ts on how to identify such software except by looking 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want to use the exclude switch to process a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some files or directories that could contain such brai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In this case please run cleanfile once with the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make sure that you use the right exclude syntax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d wild card handling is powerful but a bit tricky!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e option allows you to see what files will be process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k of doing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unix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'/' and '-' as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'\' and '/' as pa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of course cause trouble when you try to start a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. This case will be handl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everything starting with either '-' or '/'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option so you can't start filenames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set the switch-character to '-' then only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signal an option and '/' can be used eve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a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set the switch character to something completely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'~'. Then you can use both '-' and your switch character ('~')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every program was so flex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a key-file. This file is proo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It contains a serial number, your name and a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is file, when present, will switch off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and enable som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ey-file a registration reminder will be shown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3-rd time the program is run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" above for more information about the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-file will be found when it is either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the EXE-file (recommended) or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contained in your PATH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file will work with all future versions of this program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.EX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.KEY   key-fi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(sometime in 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(July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(August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aused trouble with hidden, read-only and system-files: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rew bigger, sometimes cleanfil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(09-10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using bios for screen write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version gained even some more speed when working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made easier (key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(09-22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spelling errors correct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aused CleanFile to abort when the key-file wa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Fil can now be interrupted with Break or Ctrl-C;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as soon as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/' can be used as path separators as well as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b (10-11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re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bugs when piping filenames into CleanFil: Ctrl-C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partly rewritten; using OOP now for special fil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file handling now available for unregistered us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ed 5 second pause at the start for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(10-16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ursing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tion for unix users to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can now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ctrl-break handler; ctrl-c doesn't work any m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trl-break. A short beep will signal that the ctrl-brea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; program execution will stop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ised registration fee from $10 to $15, old key-files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(01-13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recursing switch /s to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ping hidden and system files now by default, also ski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in directories with one of these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hid and /sys, use them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oday and /D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(02-08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creen output handler allows to cross directory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clean-step thus speeding up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clude switch using extended wild card handling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imul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(02-16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vious version didn't work on X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extended wildcards like the ones in excludes in includ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ping file where redirected output is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ichael D. Lawler for beta-testing this program. Larg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revision history are really a list of suggestions h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hen you decide to use this program longer tha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 can't continue distributing software in this low cost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DOC, fill out the registration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ddress below. The registration fee is $15. You can save $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key-file only and can receive uuencoded files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I can accept check or mone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will be used for creation of the key-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 different name (company name or what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actual versions of all my shareware programs (E2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, StripLf, CleanFil, Config) and your personal key-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ed for usually within a few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st-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under development. Error reports and othe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do not hesitate to use electronic mail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- HAKL@DFRR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hakl@ibm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