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m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c DeV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6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!  You have just obtained the third release of RmDriv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you can use to disable ANY DOS logical drive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RmDriv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riv [-dehnpqstv]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d:' is any drive, A-Z, and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disable DOS logical drive d: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enable DOS logical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help, display the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indicate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indicate physical driv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quiet mode, do not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display status information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toggle between enable or disable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verbose mode,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disable drive B:, you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driv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drive b: again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driv -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drive b: as a network drive (why would you do that?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driv -e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ble drive b: and not display any messag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driv -d -q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use caution when disabling the boot drive, especially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.  DOS often looks for COMMAND.COM on the boot drive, and if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abled, DOS will hal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use RmDriv to enable any drive (A-Z).  However, using RmD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able any drive that was previously invalid will produce un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when trying to access the drive.  In addition, using RmDriv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 environment will vary.  Various DOS network drivers mi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 DOS drives in ways that RmDriv can not possibly pr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release 3.0 over 2.0 are added support for PC/MS-DOS 6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the ability to select several of the options listed above.  RmD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a Terminate and Stay Resident (TSR) program.  RmDriv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under PC/MS-DOS 3.3 or above.  RmDriv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MS-DOS 3.3, 4.01, 5.0, and 6.x.  This program does not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configuration whatsoever.  It does not attempt to either 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to disks.  RmDriv depends only on DOS, which means that RmDri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way harm your disks or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Network Administrators:  Your mileage will vary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etworks will remap DOS drives to the extent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less.  In general, I have found that disabling a driv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is invoked will nearly always result in that drive being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mDriv not being able to re-enable it once the network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ccurrence, though, is dependent upon your network serv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success running this program under newer releases of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     D I S T R I B U T I O N   O F   R M D R I V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riv is intended to be distributed under the Freeware conce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pass RmDriv on, please be sure to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RI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RIV3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being released as is.  Though RmDriv does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hion modify the contents of disks or CMOS, the author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responsible for any damages that may occur while using RmDr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RmDriv, then please send email to the address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How you obtained Rm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ny comments/questions about RmD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, the source code is available 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using RmDr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DeV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18 Colonia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, KS  USA  6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older@ksu.ks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