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 Platform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.W. St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lethora of different operating systems currently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nice to have an editor that would work the same wa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of different machines running a variety of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en is the main design goal of this editor. The code sh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port since the operating system specific stuff has been kep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inimum. Versions are available for UNIX and VMS system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PCs running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s of this editor include unlimited undo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corresponding step for step redo. Column editing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ovement of columns of text (allows easy change of ind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matching of all sorts of brackets and C code comment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iew mode which displays either; only the lines star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lumn to quickly locate the start of functions or only th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Furthermore, a whole ring of files can be loaded up at onc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less copying of text between files. The screen can also be spl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comparison of two sections of code even if the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. One particularly nice feature is the ability to load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files in a ring and rapidly cycle through them using the &lt;ctrl&gt;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ctrl&gt; P key combinations. Text can be copied between thes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lock and line mark commands. There are all also some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carrying out complex repetitive editing tasks.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key strokes can be saved and assigned to a function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reuse. Furthermore, any command including function ke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peated a number of times automatically by enter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. The editor is completely key configurable. A set of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apped to an editor function simply by specifying the sequ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xilliary keymap file. The combination of key mapping and ke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ditor to imitate the user interface of other editors or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of a custom user interface to the taste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 is modeled after the E Editor, a PC editor. Thi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ever a functional superset of E with many useful additiona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is editor was written entirely by T.W. Steiner in 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ny pre existing code. Users of E will quickly feel at h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since despite the lack of a menu line the function keys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amiliar functions as the default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the editor enter "editor file1 [-r -b] file2 file3"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command line will be loaded into memory. Adding the optional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ile specification indicates that the file is to be loaded f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The optional -b means load the file in binary mode. In this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isplayed as a series of hex bytes with 32 bytes per lin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 alternate binary display mode which still has 32 bytes per 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control characters as ^S say and printable characters as .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ll look for an editor configuration file called editor.cf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ectory specified by the EDITORPATH environment string. If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 then the current directory is searched for the file editor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 not exist the editor is started in default mode.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fault parameter settings or function key macros can be sav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ditor.cfg file to make them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 is extremely easy to use and largely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input by straight typing anywhere on the screen. Cursor mov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arrow keys and auxiliary keypad keys as p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finitions as well as accelerated movement with &lt;CTR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The cursor position control key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me"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 arrow"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Up" scroll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-" 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5"  toggle to fast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&gt;" mov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 arrow" move dow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Dn" scroll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toggle between insert and replac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"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f the above cursor positioning keys hit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result in accelerated motion identical to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(Note: CTRL key cursor positioning only works on PC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most termina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also a fast movement toggle. Hitting the 5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numeric key pad will toggle fast movement on or off. In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or in conjunction with the CTRL key) the key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me"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 arrow" scroll up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Up"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-" next word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5" toggle back to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&gt;" next wor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 arrow" scroll down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Dn"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"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editor is  largely controlled  by Control letter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A&gt; - Toggle a place mark. A subsequent &lt;ctrl&gt; L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to this location. Multiple place mark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B&gt; - Bracket  match.  Hitting  this  combination  with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tting on a bracket or the start of a C comment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ing bracket. The search direction is set by the br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D&gt; - Delete character.  The  character  under  the  curs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E&gt; - Delete to end of line.  All  characters  betwee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position and the end of the lin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F&gt; - Find next occurrence of the curren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G&gt; - Go. Execute code (integrated C interpreter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H&gt; - &lt;Backspace&gt;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I&gt; - &lt;Tab&gt; Insert 8 spaces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J&gt; - Join lines. Join the next line to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K&gt; - Cut the current line. Splits the current line into  two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L&gt; - Return to last set place mark. Multiple ctrl L will cycl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t of place marks. Place marks are set wirh ctrl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M&gt; - &lt;carriage return&gt; New line. Space for a new  line  i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N&gt; - Next file. Cycle to next  file  in  memory. The complemen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trl&gt;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O&gt; - Other window. Go to other window if screen is currently 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P&gt; - Previous  File.  Cycle  to  previous  file  in 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ment of &lt;ctrl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Q&gt; - Quit. The current file is removed from memory  without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isk. You will be prompted for confirmation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R&gt; - Redo last undo. Any changes undone can be redone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S&gt; - Swap next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T&gt; - Toggle. Toggle insert/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U&gt; - Undo. Undoes changes to a file. All changes to  a  fil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start  of  editing  are  remembered.  Hitting  &lt;ctrl&gt;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eatedly allows these changes  to  be  undone  one  by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V&gt; - View. Toggles to view mode where only lines star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lumn are displayed i.e. generally the star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. This is very useful  for moving quickly to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. Hit &lt;ctrl&gt; V, put the cursor on the desir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n hit &lt;Ctrl&gt; V again to expand to 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W&gt; - Write. Writes file to disk  but  does  not  remove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X&gt; - Erase and remove entire line. Identical to CTR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Y&gt; - Split screen. Splits the screen into two halves or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 screen if currently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Z&gt; - Zap word. Deletes who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^&gt; - Move marked block to left. A block marked using the blo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discussed next can be moved using thi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very useful for changing the indentation of  a  s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 _&gt; - Move marked block to right. Complement to &lt;ctrl&gt; ^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\&gt; - Turn on key mapping as specified in  the file editkey.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can itself be remapped and if so must be the la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ditkey.map file so that it will always be mape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]&gt; - Turn off key mapping. Complement to &lt;ctrl 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[&gt; - Same as &lt;esc&gt; for terminals lacking an explicit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back&gt; - Delete entire current line. (Delete key on many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ommands are combinations of the ALT (or Meta) ke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etter. Note that functioning ALT or Meta keys are rare on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rkstations for UNIX systems and thus a key mapping file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(eg. unixkey.map) which maps an alternate set of keystroke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The example key map file maps ESC letter to the corresponding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ombination. Any key mappings set up are correctly mat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editor function in the on-line help file provide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oaded using '?'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commands  allow  the  marking  of  regions  of tex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 copying or deleting 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B&gt; - Block mark, used to mark top left or bottom right of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C&gt; - Copy marked region to the line(s)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D&gt; - Delete mark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F&gt; - Fill, fill block marked region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L&gt; - Line mark, for a region line mark the first and la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M&gt; - Move the mark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U&gt; - Unmark a mark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O&gt; - Overlay, overlay the current location with a block mark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LEFTARROW&gt;  - move block to left   (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 RIGHTARROW&gt; - move block to right  (PC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 UPARROW&gt;    - move block up        (PC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 DOWNARROW&gt;  - move block down      (PC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 mark and line mark are somewhat different. Use line ma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copying or deleting one or more whole lines and block ma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copying, deleting, filling or overlaying columns of text.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block marked region can also be moved to the left with &lt;ctrl ^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with &lt;ctrl _&gt; but the behaviour is different than if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re used. ALT left and ALT right (or &lt;ctrl _&gt; and &lt;ctrl ^&gt; 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less for line marked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 commands (See comment above regarding UNIX systems and AL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#&gt;  - Input a comman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A&gt;  - alternate binary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E&gt;  - Execute last 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G&gt;  - Repeat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K&gt;  - Enter next character literally without ke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 P&gt;  - previous line. Return cursor to where it was before th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d command which caused the cursor to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R&gt;  - Reflow a paragraph between the left and right margin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T&gt;  - Teach macro. Record all keystrokes up to next AL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 V&gt;  - View changed lines. Similar to CTRL V but togg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ing only changed lines and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W&gt;  - View only lines containing the current search string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 V and AL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X&gt;  - Enter a control character by entering the correspon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ny character by entering its 3 digit decim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Z&gt;  - Zero the comman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also a macro capability for repetitive complex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The editor is taught a macro by hitting the &lt;ALT T&gt;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all subsequent keystrokes are stored as the macro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&lt;ALT T&gt; is hit again. There is a forty keystroke limit o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acro. A macro can consist of any keystrokes except ALT T and AL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macro definition the macro can be bound to a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ting the desired function key. Available function keys are F1 -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hift F1 - F12. A bound macro is subsequently exec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at function key. The predefined macro for that key will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st. The last learned macro whether bound or unbound can be exec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&lt;ALT E&gt;. If the macro involves a search and another ite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rest of the macro is not executed. If macros have been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tion keys an editor configuration file editor.cfg will be crea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cros will be preserved in between editing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peat factor for a keystroke can also be entered by pre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th a multiplier which is input using the ALT number k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 can be reset to zero during input using &lt;ALT Z&gt;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acilitates repetitive editing as an operation can be repeat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This is particularly powerful in conjunction with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LTP command is useful if the cursor was accidental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 region of interest with a CTRL Home or search for examp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tuations ALTP will restore the cursor to its previou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is sort of similar to using placemarks execept that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arks these are automatically set by any command tha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jump by more than one line. Only one previous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ly, there are a small number of commands which requir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n the command line. The command line is reached by hitting ES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cursor at the beginning of the command line which is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and ordinarily displays some status information. After ESC howev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put here for the following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-]Integer number - move cursor to indicated line in the file.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plus or minus is move num lines relat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[+-]Integer number- Set column offset to the specified column.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umber with a plus or minus cuases the current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 changed by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ing[/-bc]      - find next occurrence of "string"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- search up 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b constrain search to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c make a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y of these can be used in conjunction with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defaults are the opposites of the abov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nctuation except ? can be used instead of /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useful if the search string contains /.</w:t>
      </w:r>
    </w:p>
    <w:p>
      <w:pPr>
        <w:pStyle w:val="PreformattedText"/>
        <w:bidi w:val="0"/>
        <w:spacing w:before="0" w:after="0"/>
        <w:jc w:val="left"/>
        <w:rPr/>
      </w:pPr>
      <w:r>
        <w:rPr/>
        <w:t>c/str1/str2[/-bc]  - change string str1 to str2. Search option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hose above. Again any punctuation can be use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ad of / as a delimit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ilename(s) [-r] - edit this file or files by adding it to the r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memory. -r indicates load file for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*.*]            - e without explicit filenames causes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tching the given path (if any) to be gener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to be edited can then be sele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filenames(s)     - merge this file or files into the current f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rent loca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        - show and set the current editor configuration.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ll load the editor.cfg file and set the parame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. If the file is already in mem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rent option settings are updat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cations in the file. Thus in orde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ly made changes hit &lt;ESC&gt; &lt;up arrow&gt; &lt;return&gt;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the configuration again. Save the changed configu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to make the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ilename         - renam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          - display the help screen by reading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ditor.hlp. Key mappings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arrow   - previous or next command lin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        - leave command line without executing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     - passed to operating system. Allow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mands to be executed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editor settings are specified in the file editor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utomatically loaded and read with the command "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&lt;ret&gt;". The values in this file can be modifi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tself. A '1' is taken to mean on while '0' is off. Type "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&lt;ret&gt;" again to cause the editor to adopt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option  names 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- which  is the number of spaces corresponding to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compress - takes the value "1" or "0" If tab_compress is on al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eight  spaces in a  file are replaced by a tab w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 file. This may mean that you do not have a tab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even if you entered a tab. This is signific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X makefiles for example which explicitly require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margin - The right margin offset in characters to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flowing a paragraph (ALT R). ALT R causes all lin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xt blank line to be reformatted to fi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margin  - Corresponding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       - The number of characters with which to inden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justify - takes the value "1" or "0". If "1" specifies that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right justified at the right margin during a re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LT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_indent  - takes the value "1" or "0". If "1" then the next enter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utomatically indented to match th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ce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_indent  - if "1" then copied lines assume the ind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ne immediately above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_wrap    - if "1" then a carriage return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erted in the text if typing reaches the right_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_limit   - specifies the number of undo or redo records to kee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may need to be set to zero if extensiv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ipulation is done on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_map      - if "1" then the file editkey.map is read on start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or to translate user key strokes to interna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. This will usually need to be on for UNIX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emporarily turn on or off key mapping use &lt;ctrl \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ctrl 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beep   - if "1" then beep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_map- if "1" then only accept key strokes that have been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of very restricted and specializ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_colour - The colour to use for the normal text. (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_colour - The colour to use for the changed text. (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_colour - The colour to use for the background. (P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_colour - The colour to use for the command line. The upper ni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the command line background while the lower nib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mmand line foreground colour. (P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omplete set of editor command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The set is logical and easy to remember. If you do forge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help file loaded using '?' &lt;ret&gt;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cfg and editkey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.cfg file is automatically searched for upo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 The program first looks in the current default directory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cfg file and if it is not found the editor uses the EDITOR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locate a copy of editor.cfg. The editor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urrent editor configuration parameters as well as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macro definitions bound to fumction keys. The parameters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dited in order to change the editor configuration ('s' &lt;ret&gt;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ctivates the changes). The macros however, while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edited, are easier to set up using the learn facility (ALT 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ound to a function key. An updated editor.cfg fil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written to the cuurent default directory to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key.map file is read in at editor startup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key_map is set to '1'. This file consist of pairs of strin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try in a line is the default editor keystroke. The second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one or more keystrokes which are to be mapped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function. The codes are interpreted as follows: A prefix of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es an ordinary keystroke (eg. _k is just k). A prefix of ^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key for example ^D is control D. The delete key (ascii 127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^? adhering to UNIX convention. Since fields are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spaces in a keysequence are denoted as ^` . The ALT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% letter so for example %S corresponds to ALT S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specified as $1 (F1) up to $a (ALT F12) in ascending or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standard ASCII table starting at 1. There are thus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unction keys and thus 48 possible bound macros (Most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have far fewer available function keys). The keypad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with a # and also ascend following the ASCII tabl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 (for Del) , #1 (end) , #2 (down arrow) etc. The control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start with #N and the alt keypad combinations with #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most terminals do not generate separate codes for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ities (except PC) and hence not all these codes can be 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can be in any order but the mapping (if any ) for ^\ (key map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he last entry in the editkey.map file. This is so that key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urned on again after it has been switched off using ^]. T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last entry in the table is always m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riptions of the macros in the editor.cfg file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and are of the form S1 ^[_?^M which is interpreted as "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generates an ESC to get on to the command line then inputs a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carriage return ^M " . i.e with this bound macro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activates the on-line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cro and key mapping definitions are compliment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hat macros cause a single key stoke to emit a series of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le the key mapping facility allows a series of keystrok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 onto a single editor command. The combination of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allows many other editors to be emulated by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ditor.cfg and editkey.map files. For example to emulate vi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map 'i' the enter insert mode key to ^] (mapping off). The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'A' (append) could be implemented by mapping 'A' to an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and then defining a macro for that key which would e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#1#5^] (toggle fast on, goto end of current line, toggle fast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urn off key mapp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ing the editor on a PC is simply a matter of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and the accompanying files editor.cfg editor.h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key.map to the desired directory. Then the editor can be us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string EDITORPATH specifying where the auxilliary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to the autoexec.bat file. For eexample if the editor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ut in a directory called editor then add set EDITORPATH=c:\editor\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. Note that the trailing '\'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ing the editor on a UNIX system is somewhat more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roceedure is also used and the environment string EDITOR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.login file. The complication arises due to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ap or terminfo entries describing terminal capabilities are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nough for this editor. For example the codes for the keypa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ften found in the database since traditional UNIX edit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the keypad. These files must therefore be updated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ment variable set in your .login (TERMINFO for system V, TERMCA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D UNIX) which specifies where to find the updated terminal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