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&gt;&gt;  RESQ V2.1 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 is a utility, whose use bears some similarity to an UN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other words, you won't need RESQ until you ne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you'll NEED it.  However, RESQ reaches beyo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asure, to recover text files which have never been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s, and would otherwise be lost in the computer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do this?  RESQ converts buffered text, lef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 (RAM), to a disk file. If you've eve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won text due to a word-processing glitch, or forgo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at text file you just downloaded, or had to use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hile testing a new program, or given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andon current version? y/n", you can use RES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dynamically finds the limits of computer mem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hunts between those limits for a text phrase you supp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shows you the text in the area of the new-found phr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asks "Is this your text?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if you agree, finds the beginning of the t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simultaneously shows and saves the text in RES.Q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closes the rescued file when you hit any key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&gt;  when it finds the end of the bloc of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RESQ&lt;cr&gt; or RESQ X&lt;cr&gt; and follow screen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 searches its own version of RAM with all high bits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t finds text made by WordStar as easily as plain ASCI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necessary for you to remember the text which beg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lost file. Just give RESQ a phrase of up to 5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bloc, and it will usually be able to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text before beginn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matches:  Occasionally, while searching for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, there will be another copy in RAM which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your search phrase.  If what RESQ shows you (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: Is this your text?) is junk, or an accidental matc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, just answer "No" and RESQ will continue to hun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RESQ detects words in the midst of binary data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and also can be useful for finding text strings 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 called "junk"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entry:  Search phrases should be entered exactl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the text; capitalization and line breaks matter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a single word is likely to be unique in RAM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ell-chosen word will usually guid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 RESQ works for any program which buffers regula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or below the point where RESQ itself resid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 finds text left in RAM by DOS, WordStar 3.3, Mex-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, and the Turbo Pascal editor equally well.  A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because RESQ searches and requires no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must be found, it will likely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SR's (Terminate-Stay-Resident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), there may be TSR text below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memory where RESQ will load and start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.  A new option in V2.1 allows you to easily hand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You can elect to search from the bottom of 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instead of starting upward from the top of RESQ. 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: RESQ $&lt;cr&gt;.  ANY character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SQ (except blanks) will cause RESQ to start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 looking for your text.  If you wonder why RESQ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s own internal copies of your search string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nd RESQ searches itself, fear not. 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SQ will ignore finds at addresses where it know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imitations:  RESQ cannot recover all text. 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ndle text do not store it in RAM, intact in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ccasional cause of wierd results is that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heir text in an encoded form (for example, com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nlike the onscreen version. And of course, buff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: RESQ can only save what was present in your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ne some computing before realizing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didn't save, your words may be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by overwritten code or data.  In this cas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a fragment, and it is a good idea to try another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which might be likely in the lost part of the te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eces of your text are still in RAM, RESQ can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m.  When used repeatedly, RESQ will add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le RES.Q.  At the end of a session involving several s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.Q will contain the fragments in order of recovery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otes: As a result of tuning the critica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nd examining RAM, RESQ V2.1 searches for tex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reefold faster than V2.0, which was itself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V1.9.  To complement this change, a clear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dicator has been added, which shows the searc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ar graph stretching from the start to the end add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he progress of the search can now be foll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room.  Concatenation of new saved text in RES.Q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and replaces the prior protocol in which new RES.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previous ones.  It seemed more sensible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have to worry about erasing previous sav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 for lost text.  Finally, the option of a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emory, if the command line is lengthened, is new in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; but you'll need less computer luck if you have R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ke Y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231 1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73145,5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