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E17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lay macros for VDE v1.7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DE17SP archive contains a set of macros that adapt 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yer's Video Display Editor for use in writing, format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ut screenplays in a fairly standard Hollywoo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rk with versions of VDE from v1.7 on. (For v1.6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DE, get VDE16SP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also contains the relevant version of Evan Slaw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C v1.73 macro compiler for VDE macros, an indispensable adju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ing with, let alone, customizing these macros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See MODIFYING MACRO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oduced by VDE-SP are simple ASCII files,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YWIG (What You See Is What You Get), and with n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 other than occasional ^S underline or ^Y 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They are compatible with Scriptor (c) and can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ther MS/DOS (c) word processors such as WordStar (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(c), or WordPerfect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in versions of the macros, one for us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copy of VDE (which I call VDE-SP) with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set, and another which will set those default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uting macro when the macro overlay VDE-SP.VDF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tandard copy of VDE from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uting version can be useful where space constra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ssue, from a RAM disk, for instance. Otherwise it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icient to use a second copy of VDE with default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T. See MODIFYING MACRO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s have two main functions, one for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lay and the other for paginating and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MITATION OF VDE-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-SP does not number shots. If you find that necessary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isn't for reading scripts - you either have to do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r run your finished VDE-SP files through Scriptor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ITING AND EDI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one-page quick reference on the command set, print out V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.VCF. The main set of macros, those used for wr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screenplay, are mostly on the function key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 - narrative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wide description margins and reforms the paragraph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thout changing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2 - dialogue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narrow dialogue margins and reforms the paragrap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3 - parenthe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'wrylys' - parenthetical directions to the ac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This macro pauses after the the first parenthe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put. You must terminate keyboard input with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and the macro then adds the closing parenthe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the cursor to continue with dialogue. This work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writing and editing. When editing you can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tical by placing the cursor between two sent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and typing F3. The parenthetical will be placed o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etween them, and the dialogue following the parenth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formed correctly. This macro should be star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fter the speaker's name or the perio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-SP doesn't set special margins for parenthetical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at the first tabstop within normal dialogue mar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arenthetical is so long you have to wrap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to a second line, you can do that, bu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going back to description margins and writing it 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ntence. If you are describing a character's move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it belongs in wide narrative margins, no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use of wrylys is frowned on by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s and readers of scripts. It is usually better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y line than to direct the actor to say a banal line wry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ticals are useful for such things as describing to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is speaking (to Joe), or how (on phone), or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tone of voice (whispering). Neither directors nor 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being told how to do their jo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4 - dialogue margins and speak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dialogue margins and positions the cursor for en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's name, in either upper or lower case, then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scape key by capitalizing whatever was en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5 - shotline with INT. and -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wide narration margins, inserts INT., pauses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minated by typing ESCape), adds - DAY, capitalize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drops down two lines for the entry of narrativ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, F5, F6, F7, and F8 will insert a sho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ing. (The macros generally switch to INSERT mod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revert to WORD INSERT afterwards, but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revert to INSERT or OVERSTRIKE mode if that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- see MODIFYING MACRO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6 - shotline with INT. and -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7 - shotline with EXT. and -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8 - shotline with EXT. and -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9 - transition with C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narrative margins, places CUT TO at the right, and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wo lines for the start of a new shotline. This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erted during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0 - capitalize preced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s the entire line ahead of the cursor, which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shot lines or speaker's names on dialogue in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pitalize them afterwards. Control F10 reverses the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file, calls the spelling checker ShareSpe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s the corrected file. You will have to rewrite thi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the name and location of your spelling checke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ShareSpell (or VDESpell). M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s[AltR]ss ^F^M[Esc]^Kl^F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n SS batch file You may have to replace the 'ss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ring with whatever is necessary to invoke your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 notes file I call C:\RECORDS\NOTES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the date and time. You may wish to change the p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the transition DISSOLVE TO in much the same wa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 macr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ransition FADE OU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want to get wild and use something like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Y TO, do it by hand. Just type two carriage returns,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and type whatever transition phras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ING AND PRIN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most of the SHIFT FUNCTION KEYS for paging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hich are little used during writ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kinds of page breaks in screenplay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one of the SHIFT FUNCTION KEYS 5 through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yping shifted function keys is rather awkward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ESCAPE KEY aliases, ESCape 7 through 0. In addi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ble to step through or back through the scrip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ge. These two macros are on SHIFT FUNCTION KEYS 9 and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SCAPE KEY aliases are ESCape 1 and 2. If your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it ought to be, next to the 1 on the numb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you can touchtype whil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our keys are used to create page break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SHIFT FUNCTION 9 (ESCAPE 1), which adv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top of the next page, and SHIFT FUNCTION 10 (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, which advances the cursor to the top of the last pag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check and see whether the last page break turned 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method is to make a file called HEADER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 blank or include one or several lines of tex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 symbol. If you use an empty HEADER FILE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's ordinary printing features to put a header on each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number it - probably preferable if you wan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ine header and do not have to cope with od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s, A and B pages and the like. See CUSTOM HEAD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use SHIFT FUNCTION 9 to or ESCAPE 1 to advance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xt page. Then look above the cursor position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page break you need. There are four types of page bre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cenes, in the middle of scenes, in long narra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5 or ESCAP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es between scenes. Wherever the cursor is in the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up until it finds two blank lines, the distingu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by which it recognized the start of a new scen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he following shotline to the top lin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6 or ESCA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es in the middle of scenes. Wherever the cursor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up until it finds a single blank line, then pus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below it, whether dialogue or narration, t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ge. It also inserts the appropriate CONTINU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page and the top of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7 or ESCAP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es in the middle of narrative blocks. This will seek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divide the long block between sentences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CONTINUED strings. There must be a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at least two lines above the cursor posi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If there isn't, use SHIFT FUNCTION 5 or ESCAPE 7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lock to the top of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divide is your decision, but the general rul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 if not doing so would leave more than five lines of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n addition to the normal minimum bottom margin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entify a break between sentences VDE-SP looks for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period, question mark, or exclamation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 - semicolons, quotation marks, dashes, comma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nd three-line limits are required by the extra (m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D strings inserted when you divide long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8 or ESCA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es in the middle of long dialogue blocks.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complicated. It divides the dialogue onl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, and there must be a break between sentence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s above the cursor. If there isn't, use SHIF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 ESCAPE 8 to push the entire block of dialogue,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er's name, to the top of the following page.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between sentences, the macro will divide the di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then pause for you to type in the speaker's nam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it ESCAPE, the macro will continue, adding '(cont)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peaker's name and reforming the remaining di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9 or ESCA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top of the next page during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10 or ESCA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o the top of the preceding page during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RO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CONTROL FUNCTION KEYS containing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st of these, with the exceptions of CONTROL F11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2 are bits of code called only by other macros 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page number symbols for manual page numbering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stom header. If you need to print A and B pages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ason require page numbers out of sequence,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position in the header should be marked by a # symb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will then move from # symbol to # symbol,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m with whatever number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s and reloads &lt;script code&gt;.VTF. I normally loa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a batch file, this text file of the macro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play files, allowing me to change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hile I am writing. This macro saves the VT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s it, and loads the new VDF overlay, permit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riting with the new name or names in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FUNCTION 1 through ALT FUNCTION 12 are available for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names which you use repeatedly in a script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 set of twelve names in the macro list. To change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creenplay, you have only to retype the na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'alias' you would use to invoke them, then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DE-SP.VTF file with Evan Slawson's Video Macro Compil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alias must be unique - you cannot call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SC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k more or less like FUNCTION 4, creating a blank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dialogue margins, and placing the speaker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osition, and should be started from the end of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mmediately precedes it. Typing ENTER position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peaker'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very page break VDE-SP searches for and reads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HEADER which must be available in the directo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orking. You make up this file yourself befor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. If you wish to use VDE's automatic header,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hould be zero-length, but it must be there. (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length file, type ^Kb ^Kk ^Kw, type HEADER at th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 - this writes an empty block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 to use custom headers, HEADER should be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itle Here - rev. 4.8                             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return cursor to this point before sav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VDE's automatic numbering feature (^K#), th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should be embedded in the file with a CTRL-P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put in the left angle brackets to indicate wher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ard carriage returns if you toggled them on with ^OB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consists of the header line with a number symbol i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(at the fourth and last tabstop), plus two blank lin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screenplay format used by SCRIPTOR uses a top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header of just two lines, and a two-line margi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page. Ideally the header line should print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of your page. My Hewlett-Packard LaserJet IIp printer, an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, other page printers, will not allow anyth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until line 3 or 4 anyway, so no additional top marg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If your printer allows printing in line 1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's top margin default with VINST (VDE Install)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age number symbol should be embedded - type CTR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, then the number symbol. This facilitates automatic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with the ^K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ile called HEADER isn't present in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screenplay files, VDE-SP will report an error a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make a page break. It tries to read the file i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two-line or three-line header VDE-S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ensate for the extra line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only a single-line header and do not have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and B pages for inserts, use VDE's automatic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Set your page length to three lines less than nor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a zero-length HEADER file. Preceding the header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will set the text flush 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urvive the Savage Sea v3.0"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set the wide, scene description margins before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inting, because the page number will not appear in column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ogue margi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MBER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VDE'S automatic header and page number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hen you have finished paging every page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# symbol embedded (probably highlighted) where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hould be. Make sure that margins are set wid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1, mark the entire file (or that part to be printed)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then type the command ^K#.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number, 2 if you're still in the first file, sinc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oes not carry a header o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number the pages manually, return t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th ^OR, turn INSERT mode off with ^V (the INS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ppear from the status line), and set NUM LOCK on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keypad to typ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ONTROL F11 to take you to the first #, which should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, since there is neither header nor page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. Type 2, then CONTROL F11 again, type 3, CONTROL F11,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11, 5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lightly cumbersome, but once you get the hang of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number forty pages in as many second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full control - if you have to preserve the number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draft, it's easy to number A and B pages where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NISHING OF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me to the end of any file but the last on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end with a page that is less than full length. C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, partial page off and paste it into the top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fore you page it. This permits you to print each fil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without having to ch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complete screenplay is too long to fit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 file, which will run to about 80K, but should be kept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plenty of room for cutting and pasting whole sce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. You should break your screenplay into three files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loaded into VDE-SP at once, permitting easy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ting among them. A search or search and replace sta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can be carried on in the following files by th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fil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your entire screenplay as three separate files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E-SP &lt;script code&gt;.a &lt;script code&gt;.b &lt;script code&gt;.c &lt;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&gt;.vtf/n;&lt;script code&gt;.v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files A, B, and C will be loaded in a ring - use ^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Next file in the ring, ^B to move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file. See the VDE17 documentation for wind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,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;&lt;script code&gt;.VDF part of the command loads a set of VDE-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keys specifically for the project if you choose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' names on the alphabetical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EPING TRACK OF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's running page count will give you an approximate figur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exact because the actual paging changes the line 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^KI (information) command will show you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K, the number of words in it, the number of byte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remaining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TING PAGE LENGTH WITH V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length should be set with VINST (in the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) to the highest number your printer can print o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64. If your printer is capable of printing on line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, you set VDE's top margin to 2 with VINST. Mo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do not allow printing on lines 1, 2, or 3 of the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ing a 'top margin' of three lines, so you do not want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ditional top margin in your printer driver. Since a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per measures 66 lines, and my LaserJet does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n the top or bottom three, my maximum usual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60 lines, and that's the number I set in the printer dri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, type ^KP and, at the "options" prompt,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The correct margins and placement on the pag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in the printer driver by V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ways rename my master files with the ^KE (rename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aging and printing out, from, say, &lt;script code&gt;.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cript code&gt;a.PRN, leaving my master files unpaged.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derably easier to rewrite, restructure, and repag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so the best way to print out the day's work - jus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work as a block and write it out to a temporar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age and print that out instead of your whole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want a quick and dirty printout of a couple of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care whether they're paged or not, mark them as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B (for block) at the options prompt. You can als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DE automatic header with "" or "&lt;text&gt;" to give yourse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margin and page numbers. If you include ^T, ^D, or ^F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s the time, date, or filename will be pri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STALLING VDE-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VDE-SP make a copy of your installed VDE wit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VDE.COM VDE-VDE-S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ST VDE-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must whether you wish to work princip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, WORD INSERT, or STRIKEOVER mode. If you prefe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, use the VDE-SP.VDF in this archive. If you prefer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TRIKEOVER mode, see the instructions for modifying VDE-SP.VT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IFYING THE MACRO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 for Function Key Macro installation, then R to read V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V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select O from the menu for Option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nsert on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argin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argin column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new page with screen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ab columns: 16 : 21 : 41: 56 ... and all the res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in VDE allows you to determine whether the ^QI, ^Q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^QL commands, which take you to the top of a new page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at first line of the new page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elect this option for VDE-SP, since, when you are pa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to see a number of lines above the new p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kind of page break is required. Therefore, '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ge with screen' must be set to '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 from the menu for Print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ength: actual printer page length &lt;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margin: 0 or 2, depending on typ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argin, columns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er cannot be adjusted to print at the left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- many dot matrix and page printers can't -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argin figure to whatever will start printing 1.8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eft edge of the paper. This will seem very far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until you bind the script and lose half that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simple printer driver suffices, since the only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 used in a screenplay are those to turn underl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alics on and off. In some cases you may want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inter initialization strings in both of VDE-S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s, one to print in fast draft mode, the 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your highest quality mode for finish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tabstops are set, for the parentheticals position (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, the character's name (21), transitions (41),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 column (56). When you are editing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it's usually easier to get where you want to g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than trying to adjust your position for VDE-SP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RACTER NAM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riters like to put the names of their major charac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cros. The easiest way to do this is by programming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in VDE-SP.VTF and compiling the textfile to V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VDF with Evan Slawson's VMC v1.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in VDE-SP.VTF file for the section of ALT FUNCTION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01]&lt;EscB&gt;[       ]&lt;QN&gt;[Esc]&amp;&amp;^F3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@02]&lt;EscE&gt;[       ]&lt;QN&gt;[Esc]&amp;&amp;^F3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@03]&lt;EscM&gt;[       ]&lt;QN&gt;[Esc]&amp;&amp;^F3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@04]&lt;EscJ&gt;[       ]&lt;QN&gt;[Esc]&amp;&amp;^F3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names, you need only type a new name and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alias to reflect the initial of the new name.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be in alphabetical order. Be sure to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 the file and to reload the resulting *.VDF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-U command. This is done automatically by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1 macro if you want to revise your name li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VDE-SP into batch files can be particularly 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a separate subdirectory for each screen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, the following batch file can be invoked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a simple two-word command to put you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play. Note that all my screenplay subdirectories 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C:\WORK\FILM\&lt;script code&gt;. The designation '&lt;script code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our-letter mnemonic I use to distinguish all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creenplay project. I use only four letters,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me plenty of spaces for use when the files are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- SLAMTR11.ZIP is the first minor rewr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 for SLAM, while SLAMSP30.ZIP would be the third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of the SLAM screenplay. With this system I can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involving SLAM by searching a disk or a catalog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M*.ZIP, or for all screenplay files by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SP??.ZI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FILM.BAT (MS/DOS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oads all files of current projec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VD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ork\film\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c goto 3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b goto 2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a d:\vde-sp %1.a %1.vtf/n;%1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de-sp %1.a %1.b %1.vtf/n;%1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de\vde-sp %1.a %1.b %1.c %1.vtf/n;%1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ORK\FILM\ is the path in my system to the directory area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y screenplay projects are kept in separate sub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amed with a four-letter mnemonic which I have design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cript code&gt; in this documentation, and which I use not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directory but for the individual files A, B, and 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of a fi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ork\film\slam\sla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if I typed 'film slam' at any DOS prompt,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ould supply the filename 'slam' to the batch file a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you see '%1' in the commands. The next to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vde\vde-sp slam.a slam.b slam.c slam.vtf/n;slam.v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load all three files of the screenplay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cro file for the 'slam' screen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batch file by marking it as a block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 to \BAT\FILM.BAT - or to any other directory which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. If you don't have a \BAT directory on your pat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idea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TCH FILES FOR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atch file of those using 4DOS as a replac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 COMMAND.CO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FILM.BAT (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oads all files of current projec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VD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 \work\film\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c goto 3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b goto 2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.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de-sp %1.a %1.vtf/n;%1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de-sp %1.a %1.b %1.vtf/n;%1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de-sp %1.a %1.b %1.c %1.vtf/n;%1.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RIPT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riters will also prefer to use Scriptor (c) for pa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numbering, and printing. VDE's ASCII files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iptor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IFYING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ventually want to modify these macros. Evan Slaws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iously permitted me to include his VDE Macro Compiler V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73 in this package. This simple but powerful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pile macros written out as text in an ordinary V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document file into working overlays which can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 or VDE-SP with VINST. Please see Evan's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hich is also here in VDE17S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I use for generating these VDE-SP.VDF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package as VDE-SP.VTF - is is designed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use VDE in the WORD INSERT mode and must be modifi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or STRIK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macros to operate in INSERT mode, open VDE-SP.V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DE in non-document mode and search and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*W with *I. To set the macros up for STRIKE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search and replace all instances of *W with *i. (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macros to use the automatic macro featur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in copy of VDE as VDE-SP, use must add the letter 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&lt;QN&gt; in the macro for CONTROL FUNCTION 7. This macro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F7 auto-executing macro sets up VDE.EXE as VDE-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to &lt;Q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^07]&lt;Esc &gt;[       ]&lt;QN&gt;^Op57^M[AltV]y[Esc]A[Esc]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Oi#16,21,41,56^M^Or60^M[AltN][Esc]!A[Esc]B[Al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macro has been divided to go on two lines - normal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work properly, the macro assumes that you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s installed in VDE, one for your regular work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ork as VDE-SP as the alternate driver, and it w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driver. In general, if you have 70K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it's more efficient to install a separate copy of V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-SP, as described above, but this method can be useful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is extremely circumscribed. There are som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, though. If you load a new file after you have loa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cript and macro files, the new fil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set up as a VDE-SP file -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7 agai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AST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se VDE-SP macros nor Evan Slawson's VMC v1.73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VDE v1.71 and above) macro compiler nee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. They have been made available to the commun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s users for all reasonable purposes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buse the privilege. Give credit where credit is d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distribute either program as part of a commercia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its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omments, or suggestions,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 Lite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bel I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 956-6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