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AMBL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words is a game in which common words have been scramble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by the player.  The registered version has 9 different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50 words, while the shareware version has only on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words.  The shareware version is considered a demonstration progr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erased after 30 days of use.  It can be freely dis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, but under the same conditions. 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cannot be distributed under any conditions un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has been gran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crambled Words, simply type SCRAMBLE at the DOS promp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e introductory credit screen and, after 30 seconds, you may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your name.  This can be anything you wish i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under 50 characters in length.  Next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you would like to play.  Again, the shareware version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- School Things - and selecting any other will result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i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category 1, you will be presented with the first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decipher.  Notice at the bottom of the screen that you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either to require the matching of upper and lower cas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matching.  F1 toggles between the two choices and a brigh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ells you what mode you are in.  If matching is requ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must be entered in any spot requiring one or it will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orrect.  You also have the choice of turning the PC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, an incorrect letter will result in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cored on how many letters you type correctly and how man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Your total score is displayed and when you leave the g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top ten list.  If your score is higher than one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be placed there.  Pressing F1 at this point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eing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ll of the words in the category in one sitt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n from the game after the last.  This program moni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have been played in order to ensure that you do not get the sam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from me for $10.00 an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0 Mar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i Valley, C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receive your payment, I will send the program diskett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mmediately. Be sure to include the address to ship to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ich program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use the SOFTCAT program and have the computer generat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you.  Using this program will also allow you to read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ward any questions or comments to me online.  Send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Jimer688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