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wo Nice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R A C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 game lovers !  Here's the last shareware game from the two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  Remember those school days when some boring teacher would be le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stuff... What was there to do ? There where no IBMs... Well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would pick up a piece of paper, draw a figure (like a hou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y to redraw it by lifting the pen from the paper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at's what Tracer is all ab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lift the pen, you have made a "trace".  Like in 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every figure has a par, that is the average number of times tha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lift the pen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e can draw the stair figure in five traces.  If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four, we get a score of -1, in six of +1, and in five, we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ctually, in this game, having a negative score is gr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acer is started, you'll be presented with a fig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the mouse or the keyboard to play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divided in four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General inf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op section of the screen, we ha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 all, the score for this particular gam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left corner.  In the top right corner, we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moves, that is the number of times we have lifted the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articula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he right, we can see a number 1 in a circl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option "first trace" is on (se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re will be n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o the right, we can see a note of music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the sound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re will be n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- The Figu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center of the screen we can see a multitude of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s.  These are the actual linking points of the fig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of the game is to form a figure by linking these squar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order.  We link two squares by tracing a line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at, we must first place the pen into the source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destination square, and trac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mouse : To place the pen,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race the line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keyboard : To place the p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move the cross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tination square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race the line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cannot trace over an already existing line, if w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, we get the error message : "Trace already exists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ve is counted when you lift the pe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ox and place in another box without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 -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ight side of the screen we can see a small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he figure we are trying to draw.  A little box und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us information about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The level of the figure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only one level.  If you send $25 to the two Nice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get more figures with advanc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The name of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) The par, that is the average number of mov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The number of linking squares for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) The number of lines for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figure box we have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 all we see the word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mouse : click on the word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rd : you dont have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 menu to use the options.Just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ired option.(see list of options b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then get another menu tha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Dotted lines - this option will help u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by actually drawing it for us, tha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king the squares with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mouse : click on the word "Dotted 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Sound - Toggl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mouse : click on the word "S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und will be on when you see the not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 upper righ cor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Best Scores - See the best scores for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mouse : click on the word "Best sco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First trace - toggle the first trace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will draw a line between any two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.  Most of the time this actually help 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times it can be hazardou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valid if we restart the figure o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 th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mouse : click on the word "First tr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) Quit to DOS - this option will exit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mouse : click on the word "Quit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exit the options menu click the mouse anywher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but not least, we have three fa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Next figure - To leave the current figure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 to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use this option, you won't be able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p 10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e mouse : click on the little box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the word "Next 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Restart figure - To abandon the figur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all over agai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e mouse : click on the little box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the word "Restart 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New Game - To abandon the current ga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game from the firs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e mouse : click on the little box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the word "New 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keyboard : press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 -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ottom of the screen, we can a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ll important messages 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nregistered version, you'll get the following scre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ame lovers.  We are just two nice guys that waste their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ames...  The only problem is that we are also students, and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his tuition fees on Shareware games...  So if you want to hel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their studies, please send a small contribution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big one if you really want to...),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.S.A. :              In Europe :                In Isra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Nice guys         The two Nice guys          The two Nic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Merran                Eric Merran               Eric M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brae Av., #5     25 rue st jean le vieux     Rehov Hameiasdi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brae, CA 94030          84000 Avignon            28000 Quiriat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                    France       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tribution will not only help two students, but it will get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uge library of Tracer figures, with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sibility to save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sibility to go back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hesitate to contact us if you have any question or sug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 - The two 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