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Apple Emulator Joyst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stroke</w:t>
        <w:tab/>
        <w:tab/>
        <w:tab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</w:t>
        <w:tab/>
        <w:tab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umLock </w:t>
        <w:tab/>
        <w:tab/>
        <w:t>Toggle between keyboard and joystick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ift+NumLock</w:t>
        <w:tab/>
        <w:tab/>
        <w:t>Toggle joystick between analog/binary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+NumLock</w:t>
        <w:tab/>
        <w:tab/>
        <w:t>Toggle between normal/fligh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+NumLock</w:t>
        <w:tab/>
        <w:tab/>
        <w:t>Toggle between normal/self-center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+Alt+NumLock</w:t>
        <w:tab/>
        <w:t>Toggle between normal/fast respons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+Alt+Shift+NumLock</w:t>
        <w:tab/>
        <w:t>Reset joystick to default (Binary norm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t+Ins </w:t>
        <w:tab/>
        <w:tab/>
        <w:t>Increase X axis center position (Medium in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t+Del </w:t>
        <w:tab/>
        <w:tab/>
        <w:t>Decrease X axis center position (Medium de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+Shift+Ins</w:t>
        <w:tab/>
        <w:tab/>
        <w:t>Increase X axis center position (Small in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+Shift+Del</w:t>
        <w:tab/>
        <w:tab/>
        <w:t>Decrease X axis center position (Small de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+Ins</w:t>
        <w:tab/>
        <w:tab/>
        <w:t>Increase X axis resolution (Medium incre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+Del</w:t>
        <w:tab/>
        <w:tab/>
        <w:t>Decrease X axis resolution (Medium decre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+Shift+Ins</w:t>
        <w:tab/>
        <w:tab/>
        <w:t>Increase X axis resolution (Small incre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+Shift+Del</w:t>
        <w:tab/>
        <w:tab/>
        <w:t>Decrease X axis resolution (Small decre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+Pad_Plus</w:t>
        <w:tab/>
        <w:tab/>
        <w:t>Increase Y axis center position (Medium in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+Pad_Minus</w:t>
        <w:tab/>
        <w:tab/>
        <w:t>Decrease Y axis center position (Medium de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+Shift+Pad_Plus</w:t>
        <w:tab/>
        <w:t>Increase Y axis center position (Small in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+Shift+Pad_Minus</w:t>
        <w:tab/>
        <w:t>Decrease Y axis center position (Small de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+Pad_Plus</w:t>
        <w:tab/>
        <w:tab/>
        <w:t>Increase Y axis resolution (Medium incre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+Pad_Minus</w:t>
        <w:tab/>
        <w:tab/>
        <w:t>Decrease Y axis resolution (Medium decre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+Shift+Pad_Plus</w:t>
        <w:tab/>
        <w:t>Increase Y axis resolution (Small incre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+Shift+Pad_Minus</w:t>
        <w:tab/>
        <w:t>Decrease Y axis resolution (Small decre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</w:t>
        <w:tab/>
        <w:tab/>
        <w:tab/>
        <w:t>Fire button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</w:t>
        <w:tab/>
        <w:tab/>
        <w:tab/>
        <w:t>Fire butto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