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19776446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59914214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18253118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3578832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