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:Title b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:This will be the mai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:This will be a sub-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:This will be a sub-sub-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:This is a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:This is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:Over fifty menu option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:This is the first line of the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:Up to ten lines of information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lde character on the first line of the actu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first section (related to the fir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) begins here.  There should be as many tild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ction markers) in the text as there are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enu entry is selected the line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lde is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section would beg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section would begin 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