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basics. See how to setup, pay bills, review 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access the Personal Information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Setup and Configur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 the  Setup and Configuration menu, select the "User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 Bill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access the Communications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Setup and Configur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Setup and  Configuration  menu,  select  the  "Set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add a merchant to the Merchant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Schedule 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Schedule Payment screen, select the "Mercha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 the  Merchant  Maintenance menu, select the "Add to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Merchant information for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change a merchant already shown on the Merchant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Schedule 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Schedule Payment screen, select the "Mercha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erchant Maintenance menu, select the "Change a Merc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A highlight line appears on the Merchant List. Use the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highlight  the  merchant whose information you wish to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Merchant information  form  is  displayed  with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hant's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delete a merchant from the Merchant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Schedule 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Schedule Payment screen, select the "Mercha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erchant Maintenance menu, select the "Delete a Merc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A  highlight line appears on the Merchant List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ighlight the merchant you wish to delete; then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Merchant information  form  is  displayed  with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hant's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initiate a pay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Schedule 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Schedule Payment screen, select the "Pay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Payment menu, select the "Initiate a Pay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A  highlight line appears on the Merchant List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ighlight the merchant you wish to pay; then, press [ENTER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check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cancel a pay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Schedule 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Schedule Payment screen, select the "Pay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Payment menu, select the "Cancel a Pay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A  highlight line appears on the Merchant List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ighlight the merchant whose payment you wish to delete;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change a pay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Schedule 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Schedule Payment screen, select the "Pay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Payment menu, select the "Change a Pay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A  highlight line appears on the Merchant List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ighlight the merchant whose payment you wish to change;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computer check appears containing the payment inform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rrow keys to position the cursor at the field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review the abbreviated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Schedule 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Schedule Payment screen, select the "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You may use the arrow keys to scroll through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review the pending merchant transactions... After 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has  been  entered, select the "Review/Send 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the Schedule Pay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 Review/Send  Transactions  menu,  select  the  "Mer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Review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how  to  review the pending payment transactions... Aft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has been entered, select  the  "Review/Send  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Review/Send Transactions menu, select the "Paymen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Review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how to add a payment (which has not been made or recor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edule Payment module) to the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Review/Balance 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Register screen, select the "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Payment Maintenance menu, select the "Add  a  Pay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Complete the Regi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how  to  change  a payment on the register...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"Review/Balance 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Register screen, select the "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Payment Maintenance menu, select the "Change  a 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Use  the  arrow  keys to highlight the payment you wish to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Correct the Regi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delete a payment from the register... From the  Mai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"Review/Balance 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Register screen, select the "Paymen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 the  Payment Maintenance menu, select the "Delete a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Use the arrow keys to highlight the payment you  wish  to 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how to add a deposit (which has not been made or recor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edule Payment module) to the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Review/Balance 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Register screen, select the "Deposi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Deposit Maintenance menu, select the "Add  a  Depos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Complete the Depos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how  to  change  a deposit on the register...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"Review/Balance 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Register screen, select the "Deposi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Deposit Maintenance menu, select the "Change  a  Depo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Use  the  arrow  keys to highlight the deposit you wish to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Correct the Depos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delete a deposit on the register...  From  the  Mai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"Review/Balance 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Register screen, select the "Deposi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 the  Deposit Maintenance menu, select the "Delete a Depo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Use the up/down arrow keys to highlight the deposit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; then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balance the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Review/Balance Regis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Register screen, select the "Reconc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Using  the  arrow  keys, highlight the items cleared by your 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When all items which have been  cleared  by  the  bank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 off, press [I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Enter  the  ending  balance  from your bank statement; th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view or print a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Budgeting and Repor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Budgeting and Reports menu, select the re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Press [ENTER] and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o export the register to a spreadsheet softwar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Main Menu, select the "Budgeting and Repor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From the Budgeting and Reports menu, select the  "Expor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readshe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Press [ENTER] and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Remin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Use the [F1] key for on- screen inform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Press [ESC] to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