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aster Ch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aster Kitchen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IBM 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  1992-1993 by Acme Workshop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is NOT a public domain program.  It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 product copyrighted   1992-1993 by Thomas 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hnson of Acme Workshop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ster Chef software, data, reference manual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documentation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art without written permission from Acme Workshop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as described in the files LICENSE.DO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NDOR.DOC, and SYSOP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lete text of the license statement i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le LICENS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this software, data,  and documentation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thoroughly tested and reviewed, both ar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ely "as is" and without warranty of any kind. Ac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hop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ed or implied, including, but not limited 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lied warranties of merchantability and fitnes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purpose with respect to defec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tribution media or method, documentation,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license granted 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no event shall Acme Workshops or Thomas C. Johns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liable for any loss of profit or any other dam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but not limited to, special, incident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ercial, consequential or other damages of any k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ing from the use of this software, data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Master Chef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Requirements 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 Overview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Option Organization: 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 Option Descriptions 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Option : � (Beh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enes)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| About 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</w:t>
      </w:r>
      <w:r>
        <w:rPr/>
        <w:t>| Statistics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Option: Recipes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ipes | Edit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ipes | Load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ipes | Sort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ipes | Print 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Option : Plan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n | Edit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n | Load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lan | Print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Option : Schedule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 | Edit 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 | Load 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 | Create 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 | Sort 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 | Print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Option : List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| Edit 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| Create 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| Print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| Common Items 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Option : Ingredients 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redients | Edit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redients | Sort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Option : Misc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| Courses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| Meals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| Categories 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| Stores 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| Exchanges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|  Measurement 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| Measurement | Types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| Measurement | Units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| Measurement | Equivalents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Menu Option : Utilities 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ies | Equiv Calc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ies | Configure 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ies | Configure | 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tions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ies | Configure | Colors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ies | Configure | Printer 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ies | Configure | Pri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lect Printer 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ies | Configure | Pri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er Codes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tilities | Configure | Forms 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 Setup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Tour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y To Go 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Chef Operation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t e p   O n e 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t e p   T w o    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t e p   T h r e e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t e p   F o u r  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t e p   F i v e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t e p   S i x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 t e p   S e v e n  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Recipes 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Recipes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Filter Button 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ter Dialog Box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Button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Button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Button 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Button 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Button 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a Recipe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Main Items 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ource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gory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rses 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l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se For Automatic Scheduling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redients Button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s Button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le Button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Button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ngs Button 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Button 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ing Recipe Ingredients 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ing and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gredients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Button 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ar Button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ing an Ingredient 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ntity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sure 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Button 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Recipe Notes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es Editor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Button 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dit Serving Information 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ngs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ng Size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ntity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sure 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changes 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play Totals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Recipes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cipe Marking 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k One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k All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Unmark All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Button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Index Button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ipe Card 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ll Page 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ling The Recipe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Recipe Filters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ter Checkboxes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gory Filter 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l Filter 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rse Filter 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redient Filter 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tegory Pick line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rse Pick line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l Pick line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redient Pick line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Button 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Button 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me Examples of Using Filters 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matic Use of Filters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ing Recipe Files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File Name 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Button 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Button 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the Recipe File  . . . . . . . . . . .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Plan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he Meal Plan 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ing and Entering Meal Plans  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ily Plan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Button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Button 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l Plan  . . . . .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l Name  . . . . . . . . . . . . . 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rse Names  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ngs  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od Exchanges 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s  . . . . .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ntity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tein, Fat, Carbohydrate Content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ing Meal Plans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Plan  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ed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Button 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Manager 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Schedules 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Schedules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Days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Day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 Schedule 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reate Shop List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Day . . . .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ls 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 Schedule Day 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Schedule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Style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Meal 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al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urses 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vings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s . . . . . .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uto Schedule Meal . . . . . . . . . 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Schedule 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Recipe 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lear Recipe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AutoSchedule . . . . . . . . . .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w the Auto Scheduler Works . . . . 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Schedules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 All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 Style . .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New Schedule  . . . . . . . . . . . . .  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art Date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mber of Days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Button 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Button 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ing a Schedule . . . . . . . . . . . . . .  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File Name 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Button  .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Button  . . . . . . . . . . . 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ing a Schedule . . . . . . . . . . . . . .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 . . . . . . . .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he Shopping List 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ing a Shopping List . . . . . . . . . . .  5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the Shopping List 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ave Item to Common List . . . . . . 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a Shopping List Item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. . . . . . . . . . . . . . . .  6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ipe Quantity 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ipe Measure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 Quantity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 Measure 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 Name . . . . . . . . . . . . . 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em Location 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 Price 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on Items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redients  . . . . . . . . . . . .  6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Button 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the List  . .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ef Style  . . . . . . . . . . . .  6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ed Style     . . . . . . . . .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Items  . . . . . . .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is a Common Item?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Common items . . . . . . . . . . . .  6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. . . . . . . . . . . . . . . .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a Common Item  . . . . . . . . . . . .  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. . .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 Quantity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 Measure 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 Name . . . . . . . . . . . . .  6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ocation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 Price 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 6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. . . . . . . . . . . . . . .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. . . .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Ingredients 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d Next 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. .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rt  . . . . . . . . . . . . . .  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 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an Ingredient  . . . . . . . . . . . .  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Recipe and Store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late:  . . . .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redient Name  . . . . . . . . . .  7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utrient Information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ipe Quantity 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ipe Measure . . . . . . . . . . .  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 Quantity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 Measure 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 Name . . . . . . . . . . . . . 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ore Price 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le  . . . . . . . . . . . . . . .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ipe Quantity  . . . . . . . . . .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 7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. . . . . . . . . . . . . . 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  . . . .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 . . . . . . . . . . . . . . . .  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. . . . . . . . . . . . . . .  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s . . . . . . . . . . . . . . . . . . . . . .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. . . . . . . . . . . . . . . .  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 .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. . . . . . . . . . . . . . .  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s . . . . . . .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. . . . . . . . . . . . . . . .  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 .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. . . . . . . . . . . . . . . 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d Exchanges  . . . . .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Food Exchanges . . . . . . . . . . . . .  8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Food Exchanges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tein 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at  . . . . . . . . . . . . . . . . 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rbohydrate . . . . . . . . . . . .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Types .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Measurement types 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. . . . . . . . . . . . . . . .  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 .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. . . . . . . . . . . . . . .  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Units .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a Measurement Unit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. . . . . . . . . . . . . . . .  8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 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lete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a Measurement Unit . . . . . . . . . .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cies . . . . . . . . . . . . . .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Conversions and Equivalencies  . . . . .  9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Equivalencies 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dit . . . .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an Equivalency . . . . . . . . . . . .  9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 Quantity  . . . . . . . . . . 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ivalent Measure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. . . . . . . . . . . . . . .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. . . . . . . .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he Measurement Calculator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 Quantity 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se Measure . . . . . .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ivalent Measurements  . . . . . .  9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 Button  . . . . . . . . . . . .  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Button  . . . . . . . . . . . 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Options . . . . .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a Path  . . . . . . . .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duce Recipe Measurements . . . . .  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duce Shopping List Measurements  . 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Selections  . . . . . . . . . 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ter Method  . . . . . . . . . . .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Quantity Format  .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action Rounding  . . . . . . . . . 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und To Next  . . . . . . . . . . . 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aling Method . . . . . . . . . . . 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Format 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Button  . . . . . . . . . . . . 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Button  . . . . . . . . . . 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s and Printing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Printers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. . . . . . . . . . . . . . . 10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the Printer Codes . . . . . . . . . . 1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Spacing Setup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Code for Normal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ing . . . . . .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s Per Inch (Normal)  . . . . . . 1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Code for Narrow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cing .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s Per Inch (Narrow) 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Width Setup 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Code for Norm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ing  . . . . . . . . . . . 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Per Inch (Normal) . . . . 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Code for Narrow Printing . . 1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s Per Inch (Narrow) . . . .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Codes . . . . .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Code To Turn On B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Code To Turn Off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s  . . . . .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Code For Form Feed . . . . .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IBM Box Character Set . . . . 1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Up Forms . . .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itialization Code 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Spacing . . . . . . . . . . . . 1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Width 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Length  . . . . . . . . . . . . 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p Margin .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ft Margin  .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ttom Margin  . . . .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k File To Print To  . . . . . . . 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 Advance Type 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ms Per Page . . . . . . . . . . . 1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ne . . . . . . . . . . . . . . . . 1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ncel . . . . . . . . . . . . . . .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Interface  .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Mouse  . . . . . . . . . . . . . . . 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MENU system. . . . . . . . . . . . . 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with windows.  . . . . . . . . . . . . 1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ing with Dialog Boxes  . . . . . . . . . . 1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tons . . . . . . . . . . . . . . . . . 1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Lines . . . . . . . . . . . . . . . 1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tic Text  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abels  . .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oll Bars . . . . . . . . . . . . . . . 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ick Lines  . . . . . . . . . . . . . . . 1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Editors  . . . . . . . . . . . . . . 1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st Boxes  . . . . . . . . . . . . . . . 12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io Buttons . . . . . . . . . . . . . . 1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eck Boxes . .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 Lines  . . . .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e Calendar  . . . . . . . . . . . 1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A Date Using the keyboard: . . . 1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nging the Date Using the Mouse . . . . 1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Items  . . .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Boxes . . . .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atus Line.  . . . . . . . . . . 1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le Dialog Box  . . . . . . . . . . . . 13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 . . . . . . . . . . . . . . 13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th Dialog Box . . . . . . . . . . . . . 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HELP system. . . . . . . . . . . . . 13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Screen Colors . . . . . . . . . . . 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DB Utility . . . . . . . . . . . . . . . . . . 1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 to the NDB Utility  . . . . . . . 1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w it works  . . . . . . . . . . . . . . 14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 Overview . . . . . . . . . . . . . . 1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od Items . . . . . . . . . . . . . . . . . . 1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out the Nutrients . . . . . . . . . . . 14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A Food Item  . . . . . . . . . . . . 14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ewing a Food Item  . . .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Displayed . . . . . . . . . . 1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ttons Available . . . . . . . . . . . . 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ing Food Items  . . . . . . . . . . . . 1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ishing Up  . . . . . . . . . . . . . . 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Ingredients  . . . . . . . . . . . . . 14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breviations  . . . . . . . . . . . . . . . .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Program . . . . . . . . . . . . . . . . . . 1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does it do?   . . . . . . . . . . . . . . 15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needs it? 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es it work? 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 To Do . . . . . . . . . . . . . . . . . . 1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 0  . . . . . . . . . . . . . . . . . 1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 1  . . . . . . . . . . . . . . . . . 1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 2  . . . . . . . . . . . . . . . . . 1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 3  . . . . . . . . . . . . . . . . . 1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 4  . . . . . . . . . . . . . . . . . 1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 5  . . . . . . . . . . . . . . . . . 1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 6  . . . . . . . . . . . . . . . . . 1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 7 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 8  . . . . . . . . . . . . . . . . . 1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 9  . . . . . . . . . . . . . . . . . 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ep 10 . . . . . . . . . . . . . . . . . 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leted!  . . . . . . . . . . . . . . . 157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ing Meal Master Recipes . . . . . . . .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Codes . . . . . . . . . . . . . . . . . . . .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ntroduc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ster Ch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 to Master Chef!  Master Chef comes to you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me Workshops, a business dedicated to providing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lity software. The roots of Master Chef are foun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Master, a popular meal planning program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1989, and its successor, Master Meal Manager.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f incorporates the same basic functional desig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packages, which is the ability to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basic kitchen management tasks: manage reci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 meal schedules, and prepare shopping list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que concept of combining these three bas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one program is what has made Meal Mas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Meal Manager so popul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, like Master Meal Manager has been desig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an integrated tool to manage recipes, plan die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meals, and prepare shopping lists. But, I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other features that take kitchen management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level of convenience and sophistication.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 you with all of the tedious chores involv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ning and managing your kitchen. Integrated mea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each of the different parts of Master Chef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. The recipes you create are used in the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, and the meal schedule is used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. Of course, there are many other p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ieces of information as well that are us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work. These pieces include ingredien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, meals, courses, measurements, equival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s, and others. All of these pieces can be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, or can be completely redesigned by you the user.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, all of these pieces work together (integrat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Master Chef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 Requir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use Master Chef most effectively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have a computer system that ha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PU:           Any 80x86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:           1 MB minimum installed, with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ventional availa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:          Requires at least  3 MB of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program and data files, and can g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arger depending o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ipes, recipe files, meal pla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hedules and schedule siz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gredients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DEO:    Any (Monochrome, CGA, EGA, VGA, SVGA, etc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:           MS-DOS 3.0 or later. DR-DOS 5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:    A mouse will allow you to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y convenient features of Master Chef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much easier to use if you have on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you can get by without o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you do wish to use a mous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s required for proper opera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icrosoft Mouse version 6.1 or la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any mouse compatible with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Logitech Mouse version 3.4 or la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Mouse Systems PC Mouse version 6.22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lat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MSI mouse version 6.1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ouse driver must be loade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Master Ch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: A standard 101 key "AT" styl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ometimes referred to as an "Extend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)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Some keyboards may exhibit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 when using the number keys and/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keys. This is most often due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having an older keyboard BI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ually found on older or non 100% IB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ection will introduce you to the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how the main menu is organized, and brief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plain what all of the options will do for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ption Organ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</w:t>
      </w:r>
      <w:r>
        <w:rPr/>
        <w:t>(Behind the Scen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r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s (Me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its (Mea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uival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 Cal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ip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ipes Ful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cip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ef Meal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ed Meal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ef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ed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ief Shopp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tailed 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p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escriptions shown below, each main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given as "Main Menu Option: xxxxxxx", the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sub options will be shown with the entire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option choices necessary to get to the option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. For example, the Recipes option w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as "Main Menu Option: Recipes"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of that option. Then each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that would be shown as "Recipes | Edit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cipes | Load", followed by the description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ption : � (Behind the Sce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nu item provides you with som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Master Chef, as well as a mea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iently fill out and print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options available from here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| Ab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Master Chef Title and copyrigh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|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tistics box shows how many of each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loaded in Master Chef. The items quant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wn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red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c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 Un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pping List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mmon Item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so reported are the current filenames fo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l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l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nally, the current data path used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ption: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view, add, edit, delet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recipes used in Master Chef.  Master Chef h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actical limit of about 1000 recipes,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conventional memory you have available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, how many ingredients you have,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days in your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recipe management sub-options availabl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|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shows you a list of the recip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selected to use, and allows you to pic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ipe you wish to either add, delete, or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 option also allows you to change which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in the list, by selecting recipes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category, course and meal types, and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|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allows you to keep as many different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as will fit on your disk. The Load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specify which of those files you wish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. Once you specify a file to work with,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ks with that file until you select anoth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ither enter a new name, or pick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isting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|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cause Master Chef to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recipes in the currently selected recip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, in many cases, will allow Master Chef to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information faster when you pick a recip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, edit, or print. It will also speed up the Au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eduler and the Shopping List cre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 is not necessary for Master Chef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, but can speed things up a bit. The only tr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is that you may have a bit of waiting to do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sorts the recipes. How long this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 how fast your computer is and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ipes you have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|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allow you to print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you sel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ption :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l plan options will allow you to work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plan used by Master Chef to manage the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.  The meal plan defines the names of the me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urses to be served in the schedule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food exchanges for each me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s available under this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 |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view and mak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l pl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 |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allows you to keep as many different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s as will fit on your disk. The Load option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specify which of those plans you wish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. Once you specify a plan to work with,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s it until you select anothe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ither enter a new name, or pick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isting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 |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prin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l pl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ption :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o all the work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ffectively manage your meal schedule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s available under this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|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view and mak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the schedule, either manually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ngs or using the Auto Schedule feat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|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allows you to keep as many different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s as will fit on your disk. The Load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specify which of those schedules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ork with. Once you specify a schedule to work with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Chef uses it until you select anothe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ither enter a new name, or pick from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isting o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|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is option, you will be able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, completely removing all exist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schedule and starting over. The start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ength of the schedule are determin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you supply when the schedule is created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chedule name will be used (th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ed in the Schedule |  Load main menu opt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|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cause Master Chef to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schedules days in the schedule in the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des on your disk. The list you see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ways be sorted by the date, but thi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cessarily so for the information stored on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 the information on the disk in many case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Master Chef to find the schedu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 when you pick a schedule to view, edi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. It will also speed up the Auto Schedul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pping List cre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 is not necessary for Master Chef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, but can speed things up a bit. The only tr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is that you may have a bit of waiting to do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sorts the schedule. How long this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 how fast your computer is and how many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have in the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|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print all or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l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ption :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opping List main menu option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nd manage a Shopping List from the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d in the Schedule. The options available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|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view and make change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pping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|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cause Master Chef to analyze the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and build a shopping list from it. It extra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ingredient items from all of the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d and combines common items, adds up the to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ies required, and organizes them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venient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|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prin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pping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| Comm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items are items that you regularly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o get when shopping, but may not show up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opping list from the recipes schedu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l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add, edit, and delet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ption : Ingre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has a practical limit of about 1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, depending on how much conventional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vailable on your computer, how many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file has, and the number of day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l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s available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|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low you to add, edit,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used in Master Chef.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nutrient content, recipe measurement,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, store name, store location, and pri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|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cause Master Chef to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gredient file. This in many cases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to find the Ingredient information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ick a Ingredient to view, edit, or delete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so speed up the Auto Scheduler and the Sho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cre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 is not necessary for Master Chef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, but can speed things up a bit. The only tr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is that you may have a bit of waiting to do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sorts the Ingredients. How long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depends on how fast your computer is and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redients you ha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ption : M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add, delete, and edit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ieces of information used in Master Chef. Thes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| Cour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s allows you to add, edit, and delet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courses that will be used throughout Master Chef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ch as in the meal plan, schedule, and reci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| Me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s allows you to add, edit, and delet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meals that will be used throughout Master Chef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ch as in the meal plan, schedule, and reci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|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low you to add, edit, or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s of the categories available for use in reci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tegory is simply a label that allows you to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milar recipes toge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| Sto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s allows you to add, edit, and delet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stores that will be used throughout Master Chef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ch as in the ingredients, shopping list item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mon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|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low you to change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d exchanges used in Master Chef. You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define the proportions of protein, fa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bohydrates each exchange repres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| 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has three sub-options that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basic fundamental measurement uni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. Since these items are so critical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operation of Master Chef, you are cautio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his with a warning dialog box before a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to proceed with the option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ub-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| Measurement |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low you to redefine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surement types used in Master Ch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asurements in Master Chef are based on what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( such as Dry Volume, Liquid Volume, Weigh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. These various types allow Master Chef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convert a measurement from one form to anoth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to know when it is not appropr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se items are so critical to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of Master Chef, you are cautioned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warning box before allowing you to proce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| Measurement | Un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low you to redefine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units used for all measurements in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measurements in Master Chef are defined by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(liquid volume, weight, etc.) and the unit (c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z, tbsp, etc.).  Every measurement unit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, shopping lists, serving sizes, etc.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tained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se items are so critical to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of Master Chef, you are cautioned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warning dialog box before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ceed with th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c | Measurement | Equival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low you to edit the equival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le used in Master Ch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quivalency table is the place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ionship between all related measurement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this is where Master Chef goes to find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3 teaspoons liquid volume is equal to 1 tablespo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quid volu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se items are so critical to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of Master Chef, you are cautioned abou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warning dialog box before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ceed with th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Option :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provides some general purpose 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ke using Master Chef easier and more adap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puter and likings.  The option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| Equiv Cal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bring up the Equivalency Calculato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a dialog box which will allow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surement and view all measurements equivalent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|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has several sub-options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 ( setup) Master Chef to work the way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o.  The sub-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| Configure |  Speci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configure (setup) the pl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Master Chef looks for the data files it us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define how Master Chef handles dat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s, quantities, and recipe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| Configure |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low you to change the color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ll of the various windows, dialog box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ther things used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| Configure |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has two sub-options which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ine your printer to Master Chef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| Configure | Printer | Select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allow you to select your printer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available printers to define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des needed by Master Chef to control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| Configure | Printer | Printer C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useful if you wish to customiz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print in a special way, or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hat is not included in the printer list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you to configure your printer to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 out the various reports available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ies | Configure | For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has several sub-options which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details of how Master Chef will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arious forms available.  The forms availabl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ip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ipes Ful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ip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ef Meal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Meal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ef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ief Shopp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above options allow you to set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features of the specified form. The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can be set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Initializ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ems P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Quick T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it is difficult to know where to begi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trying a new software package. This is tr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ackage, no matter how simple or how complic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lways is some sort of learning curv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it. Here we hope to "level out" that lear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ve by getting you focused on the most import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of the program, and directing you to the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need to do 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y To G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is extremely versatile, and has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that are changeable by the user. But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to be essentially "ready to go"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 it on your computer. Only a few minor things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setup prior to using the program. Once you ar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peed on the basic operation, then you can expl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of the deeper features of the program and see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werful it really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ster Chef Ope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ic overall operation of Master Chef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cribed as having 4 major opera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Meal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are the main major building block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With recipes (how to make what to eat)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reate a meal schedule ( when and w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t), and then with that you create a shopp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what you need to buy in order to make w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ing to eat). Simple as that! Now, we will tak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 number of simple steps to familiariz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 t e p   O n 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Familiar With The Basics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Master Chef has been written to use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ient methods of displaying and contro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vailable, it would be beneficial to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 the help screens dealing with the various pa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rogram (windows, dialog boxes, scroll ba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 to become familiar with how they work.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ain that familiarity, it will be much easier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navigate your way through the program and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ous terms and phrases used. Press the F1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help anywhere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also encouraged to read the chapter entit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User Interface." It describes all of the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 of the programs included in the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 t e p   T w o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s -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hing you will want to do is take a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s. Master Chef comes with a sampl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ontaining a number of recipes which demonst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features. To look at the available recipes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2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see a list of recipe names. These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of the recipes available i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recipe file (Master Chef can handle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files). From here you will probably want to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some of them. You can do this by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 twice rapidly while the mouse cursor i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ired recipe name. (This is called "doub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"). You can also select the recip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ing the name of one of them and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ouse button on the " Edit" button at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then see a part of the recipe in a dialog bo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other parts available by clicking on an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ree appropriate buttons at the bottom of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are done looking at recipes, press the ESC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til you are back at the main menu (nothing cov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ain background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t e p   T h r e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Plan - Alt-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comes with a number of pre-defined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s that you can use. The meal plan is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ueprint for the meal schedule. It defines what me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have each day and which courses you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eal. It also defines a target number of f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hanges for each course and meal. Using the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, you provide the basic skeleton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meal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meal plan from those available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 key and the F3 key together. You will see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appear with the name of a meal plan undernea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ew File Name" label. To see the complet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meal plans, press the down arrow key.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 will appear with the available names.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nd down arrow keys to highlight one that loo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. Then press the RETURN key. Press the RETURN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to load the new meal plan. You are now read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meal plan for the next step. If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at what the meal plan looks like, press the F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. When you are done looking at it, press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 t e p   F o u 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edules - F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F4 key to bring up a list of dates for a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that has been prepared. If this is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running Master Chef, a message box will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ing you that a schedule does not exist, and as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if one should be created. Just press RETURN (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Master Chef yes). You will then see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th a date in it (should be today's dat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nother line with the number 7 in it.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here as well. Master Chef will create a 7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l schedule starting with today's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that the list of dates is showing, you can see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s have been scheduled by double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 on the date of choice, or do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the date and another one on the "Edi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cond dialog box will appear showing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ls planned for this day, as well as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. To view the contents of one of the meal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uble click o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hird dialog box will appear showing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he selected meal including the cour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d, the recipes scheduled for each cours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ervings. If you  are curious about wha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eans, read the appropriate section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(not everything is automatic), or the on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lp for that pie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is point there will not be any recipes schedul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press the AutoSchedule button to have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chedule recipes for you. You may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the schedule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ESC enough times to get back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t e p   F i v 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pping List -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F5 key to view the shopping list. If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time running Master Chef, a message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telling you that a shopping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. Just press RETURN here. Master Chef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tifully create a new shopping list,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you just created, and using the reci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file. When it is done creating a shopping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box will inform you of that fact.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at that point. Then press F5 again to br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shopp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that the shopping list is showing, you can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of all the items it will take to prepar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s scheduled in the meal schedule.  To look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hopping list item, just double click on one of th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dialog box will appear with detail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. Check it out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press ESC enough times to get back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t e p   S i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tting Up the Pri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al major thing you want to do before pulli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leeves and digging into the reference and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is to select the printer that you will b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Master Chef (assuming you have a printer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select the "Utilities"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elect the  "Configure" option. Next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rinter" option, Finally, select the "Select Printe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  You will now see a list of printers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use with Master Chef. Find your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one that your printer emulates (acts like)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s the "Select" button, (or double click on i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then be ready to do most of the basic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in Master Ch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 t e p   S e v e 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fun with Master Che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now have enough of a start to dig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with confidence. Remember to use the F1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n doubt about anything. Complete hel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on all parts of the program.  And now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've got a feel for how Master Chef works, it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good time to read the rest of The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.  For a more detailed tour of Master Chef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the Master Chef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apter describes how Master Chef manag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and what information it keeps and how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to tha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will allow you to have many separat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each having over 800 recipes in th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have much flexibility in keeping trac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recipes and having them at your fingertips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file is organized by recipe name, but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categorize them, and to assign the pro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/course combination for them. You can als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ck of the source of the recipe and make it cap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eing automatically scheduled in the meal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urse the standard parts of a recipe are eas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, such as ingredients and notes (instructio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recipe can have up to 30 ingredients, and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1500 characters worth of instructions. This g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lenty of room to accurately describe how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ven the most complicated reci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owerful feature of Master Chef is the ab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keep track of serving information,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ervings for the recipe,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, as well as the food exchange rat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and complete nutritional data, including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trients and cal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only is the information kept for each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for the recipe itself, but also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ning and scheduling process. This information ti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ith the meal scheduler makes Master Chef a ve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ful tool in meal planning and schedul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in each recipe is used directly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r. See the chapter on the Meal Schedule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sections in this chapter will descri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use all of the various parts of the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the Recipe | Edit main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2), you are presented with a special dialog box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perform most of the thing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nage the recipe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not selected a recipe fil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 the Recipe | Load main menu option)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presented with a message box te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that there currently is no recip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d or loaded. This usually happen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changed your data path and hav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d the recipe files to the new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they are the ones with the .REC extension)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will need to name one or select on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ipe | Load option. You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 the opportunity to select on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n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 Recipes dialog box consists mainly of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hich shows the names of the recip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file. Another part of the dialog box sh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buttons that allow you to perform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tions on the reci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Filter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to cause Master Chef to displa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hich will allow you to change the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d for listing the reci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ter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hree main pieces that control the filter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 check boxes, the filter pick lines, and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ter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different parts of the filters are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 to the state of the check box for that p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ter. The actual information used to d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ing is selected in the select lines nex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boxes as described below. Then when th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is pushed, the Filter dialog box disappear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list is filtered accordingly, and the new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hown. The details of these piece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 Also see "About Recipe Filters" below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how to use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buttons that are available in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dialog 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for the item highlighted in the list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bring up the Edit Recipe dialog box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able to edit the information in that reci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add a new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ist. You will be taken to the Edit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alog box to enter the new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delete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 You will be warned before the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select the highlighted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close the recipe selection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button only appears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a recipe for use in a meal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Schedule | Edit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all done work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s. The Edit Recipe dialog box will clos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will be returned to the main menu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a recipe to edit, the Edit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appears. This dialog box shows so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eces of the recipe that you can edit, along with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that allow you to edit the other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. The following descriptions will show you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dit and how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Mai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tems that show in the Edit Recipe dialog box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ed the main items. These items are what re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recipe and how it will work in the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. The items that you can edit in this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ere you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that you wish to add or change to. Rememb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name will be used when sorting the recip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berry Pi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cken Chow Me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icken With 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mburg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una Sandw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ere you enter informati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ssist you in remembering where you got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, or if you intend on printing this ou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ving it to someone else, letting them know where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tty Crocker pg 27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Joy of Cooking pg 245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m and Diana's kitchen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Pick Line where you can select a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will be meaningful for this reci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tegories that you can select are defin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isc | Categorie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5 pick lines where you can select cour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meaningful for this recipe. The cou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combined with the meal names next to them,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by the Auto Schedule feature in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to determine the meal and course for which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ipe is appropri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elds are also used with the recipe fil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this recipe matches the cours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rse names that you can select here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isc | Courses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are 5 pick lines where you can select meal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meaningful for this recipe. This meal na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ed with the course names next to them,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the Auto Schedule feature in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to determine which meal and course this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appropriate f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fields are also used with the recipe fil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if this recipe matches the meal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l names that you can select here ar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isc | Meals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al scheduler, when using the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r, uses the course and meal nam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irs. For example, the top meal go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op course. The second meal goe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 course, etc.  When the schedul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ing recipes, it goes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 meal by meal, course by cours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arches all of the recipes in the file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with a course/meal pair that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ticular meal and course it is loo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. If it finds a meal/course pai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tch both the meal and course need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s the recipe for use in the schedu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also use a recipe if the meal/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ir for the recipe has the matching m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and a blank course name, or a blank m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and a matching cour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more detail on how the scheduler work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"Meal Schedule Manager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For Automatic Schedu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adio button is used to tell Master Chef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 to use this recipe when performing an automa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ing operation. The different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option will enable this recip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used for automatic schedu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option will prevent  this reci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being used for automatic schedul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ther buttons that allow you to edit other por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recip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open up the Recipe Ingredi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Box  in order to edit the recip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"Editing Recipe Ingredients"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 ingredient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open up the Notes dialog box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mple text editor that will allow you to ente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 necessary to describe how to prep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"Editing Recipe Notes" for details on how to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allow you to scale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anently. It will open up a dialog box that will a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number of servings desired. When a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, the recipe will be scaled to that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, changing the quantities of the ingredi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ortionately. The actual number of servings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will be scaled to is determined by the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settings in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menu option. If the Multiple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, then the number of servings actually sca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will be a multiple of the original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. If the Any Number option is select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 will be scaled exactly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allow you to print the recipe be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, and changing the number of serving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open up the Recipe Serv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in order to edit the recipe ser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 information includes number of servin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 size, food exchanges, and nutr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"Edit Serving Information"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the recipe serv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. The new information will be save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ld, and you will be returned to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Recipe Ingre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and Selecting the Ingredi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Ingredients button is pressed in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dialog box, a new dialog box will appe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ing a list box with the recipe ingredients in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 as three buttons to assist in edi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.  This List Box shows 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used in this recipe. You may have up to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per recipe, and they are shown in the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enter them in the list. They are not s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buttons on the bottom of the dialog box show w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can do with a highlighted ingred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an ingredient, highlight the one desi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nd press the Edit button, or double-clic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ft mouse button on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lear one, highlight the one desired in the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Clear button. Clearing the ingredien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ve the ingredient from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re done editing the ingredients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. You may also press the ESC key or click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ose box �[�]� in the upp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an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selected an ingredient to edi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dure described above, another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that will allow you to edit that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. The different parts of this dialog box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allows you to select an ingredi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n this recipe. You will be picking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entered using the Ingredients | Edit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. When you select an ingredien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ingredients list that appears, Master Chef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fill in the Quantity and Measurement lines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 Quantity and Recipe Measurement field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ngredient. This provides a starting point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fill in thos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enter the quant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needed for this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is number either in a fractional form (3 1/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decimal form (3.5) depending on how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ed using the Utilities | Configur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al 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desired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ingredient measurement for this recip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s available are the shown when you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TAB, SHIFT-TAB, ESC, and BACKSPACE ke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-click the mouse on it. When you do this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selection list will appear. These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those entered with the Measurements| Unit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otice that not all of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s are listed. Only those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type are shown. This insures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a measurement that makes sens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selected.  The reason for this is simp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you have Milk as an ingredient. Since Milk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a liquid, it would b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file as having a 1 Gallon Liq Volum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. Now when you go to use this ingredient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cipe, your recipes won't always call for gall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k. But, the Milk listed in the ingredient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be a Dry Volume or Unit or anything else excep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q Volume. So it makes no sense to include Milk a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in your recipe and give it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type. Now, since you will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some other measurement unit for this recip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list for this input line will show you al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q Volume measurements you can select from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now allow Master Chef to mak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versions later on if 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information will be saved in place of the 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you will be returned to the selection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to exit and  NOT save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de to this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Recipe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ess the Notes button in the Edit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, a new dialog box will appear. This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ill have a simple text editor box and two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it.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s Edi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ext editor is used to enter and make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 instructions. This editor has some han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that make editing the note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have up to 1500 characters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ructions, and lines will automatically wrap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ceed 70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chapter entitled "The User Interface"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description of how the text editor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information will be saved in place of the 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will be returned to the Edit Recip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to exit and  NOT save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de during this editing ses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Serv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ess the Servings button in the Edit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, a new dialog box will appear with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in it to enable you to correctly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 information for this recipe. The various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dialog 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 for this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number is very important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ing, scaling a recipe, and comp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er-serving nutrient content.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number is as accurate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this recipe will serve 10 serving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scheduled for a meal that requires 20 servin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can figure out that it needs twice as mu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very ingredient in order for you to prepare en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20 scheduled. This will also be don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he recipe, so that the correct quant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appear in the printouts and when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opping list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made of two fields: the Quant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. This information is used only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s, and is not used to comput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It is merely a reference guide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recipe to get an idea of how large a ser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up to you to determine exactly h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arge and what measurement a serving i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STER CHEF CANNOT COMPUTE THIS!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rtion of the serving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is either in a fractional form (3 1/2)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form (3.5) depending on how you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using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desired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erving size for this recipe. The meas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are shown when you press any key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, SHIFT-TAB, ESC, and BACKSPACE key.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-click the left mouse button on this field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this, a pop-up selection list will appear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s are those enter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surements|Units option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 side of the dialog box shows the list of f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hange names, and has associated input lines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food exchanges each serving is wor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combined with the food exchange type nex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. This is important if you are track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od exchanges in the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is either in a fractional form (3 1/2)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form (3.5) depending on how you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using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ot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cause Master Chef to open a new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showing the total nutrient content PER SERV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cipe, along with the total cost and the cost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 for this recipe. These nutrient numb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the quantities of the ingredients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ervings for this recipe. The costs are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tore price entered for each ingredie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ed according to the quantity of each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for the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 the ser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. The new information will be saved in pla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ld, and you will be returned to the Edit Recip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to exit and NOT save the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e serving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Recipe | Print main menu option (Shi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) will bring up a dialog box very similar to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ppears for the Recipe | Edit main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, except that the main butto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of the dialog box are different,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print options that are available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the same recipe name list box is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well as the same filter control items, allowing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desired portion of the recipe file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, just like you could whe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operation of the list box is describ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filter is described below, only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ach of the print buttons i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ipe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provide the most flexibility in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recipes, Master Chef allows you to "mark"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that you wish to print. Marked recip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in the list by a check mark " ".  There are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available to assist with the mark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i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mark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recipe. If the recipe is already mark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recipe will be unmarked. Recipe marking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done by moving the mouse cursor to a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and clicking the mous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all recipes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mark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all marked recip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to be un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egin the process of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arked recipes in the recipe list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Index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egin the process of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all the recipes shown in the recipe list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this will work with the filtering capa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to list only those recipes that match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ess this button, Master Chef will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 printing the recip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ess either the Print, or Print All butt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presented with a dialog box tha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the type of recipe printout you desi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offers you two types, a recipe car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 full page format. The buttons in thi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select the Recipe Card 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. The card style takes up less roo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and includes only the Name, Categ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redients, and Instructions.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select the Full Page sty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. The Full Page style uses the whole pag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all of the recipe information, including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course types, serving and nutritional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ing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ess the Print button, you will get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(after telling Master Chef which print sty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) asking for the number of servings to scal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to. If there is no change, just press the 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 (by clicking on it or pressing the RETURN key)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changes to the number of servings,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has an input line that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ber of servings to which the recipe will be sca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Chef can apply the number of serv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ed to the recipe in two ways,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setting of  the Scaling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buttons in Utilities | Configur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Options main menu option. 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to Multiple of Servings,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les in whole number multipl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recipe servings closes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ed number of servings.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it can only scale a recipe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er number. This prevents ab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redient quantities. If it is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, then Master Chef will scal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ipe to the exact number reques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ncel this printing ses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any of the dialog boxes it appears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printing begins, Master Chef will show you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ess in a messag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Recipe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 of Filters is a feature of Master Che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limit and control the size and natur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of recipes that appears in the recipe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for editing, printing, or selecting recipe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items available for use in the filter are Categ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, Course, and Ingredient. The filter work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ing each recipe in the recipe file and compa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with the various items enabled and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ter Check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filter checkbox can be set to one of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conditions. Either off (nothing in the box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sive (with an I in the box) or Exclusive (an 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ox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heckbox is set off, then that filter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ignored. If it is set to I (inclusive)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list will include recipes that include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. If it is set to E (exclude) then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will include recipes that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tegory Filt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eckbox tells Master Chef to use the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in the Category Filter pick line jus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when the New Filter button i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ange the state of this check box by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space bar (when it is highlighted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icking on it with the left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eckbox tells Master Chef to use the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in the Meal Filter pick line just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New Filter button i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ange the state of this check box by ei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space bar (when it is highlighted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icking on it with the left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eckbox tells Master Chef to use the Cou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in the Course Filter pick line jus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when the New Filter button i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eck or uncheck this box by either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ace bar (when it is highlighted) or  click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 with the left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heckbox tells Master Chef to use the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in the Ingredient Filter pick line jus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when the New Filter button is p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ange the state of this check box by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space bar (when it is highlighted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icking on it with the left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Pi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desired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used as a filter for listing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.  The categories available are shown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ny key except the TAB, SHIFT-TAB, ESC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key, or by double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 o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icklist will appear with the available 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desired choice from the lis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 Pi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desired Cou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used as a filter for listing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.  The Courses available are shown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ny key except the TAB, SHIFT-TAB, ESC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key, or by double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 o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picklist will appear with the available choic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desired choice from the lis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Pi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desired Meal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used as a filter for listing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.  The Meal available are shown when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key except the TAB, SHIFT-TAB, ESC, and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, or by double clicking the left mouse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picklist will appear with the available choic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desired choice from the lis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Pick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desired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used as a filter for listing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.  The Ingredient available are the show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ess any key except the TAB, SHIFT-TAB, ESC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key, or by double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 o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picklist will appear with the available choice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desired choice from the lis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lose the filter dialog bo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y the new filter to the recipe list and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list to be displayed. The way the criteria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ed to the recipe list is determined by th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settings in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menu options. If it is set to All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selected for the list will be included only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 matches all of the filter criteria.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to Any, then the recipes selected for the lis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cluded if the recipe matches any of th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the filter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lose and ignore any changes made to the filter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list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xamples of Using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you wish to see all the recipes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are in the "Soups and Stews" categ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Change Filte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New Recipe Filter dialog box, TAB to or click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ick line next to the "Category" check box.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 key except those mentioned above, or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 on the line to bring up the Category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(you can just double click on the lin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where else in the dialog box and br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list, in other words, you don't have to 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on it and then click twice).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tegory, in this case Soups and Ste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then TAB to or click on the [ ] Category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below the recipe list box. If you TABbed to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the space bar to put an I the box (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: [I]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press the Done button (by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 on it, or TABbing to it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, or pressing ALT+F ke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will examine all recipes in the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nly those whose Category field match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tegory you specified (Soups and Stew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you wish to see all the recip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gnated to be used as a Main Dish for Supper, and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have Sugar in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select Supper as the Meal, Main Dis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, and Sugar as the Ingredient. Then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 the Meal and Course checkboxes with an I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checkbox with an E. Finally, press th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, and see all the recipes that match those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the recipes actually listed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ter Method setting in the Utilities |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Special Options main menu option. If it is set to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list will contain all the recip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 Main Dish, a Supper, or DO NOT have Suga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set to All, then the list will conta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that are Supper, Main Dish recipes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Sugar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Use of Fil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will automatically set the filter fo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re working on a Meal Schedule. When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recipe for a particular course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, Master Chef will set the filter to the Cou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eal you are currently working 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show you the matching recipes. N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, while you are selecting these recipes,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items to allow you to see all of the recipe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use some other items as the filter.  The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 setting has the same effect here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the Utilities | Configure | Speci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 you may turn off this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ing feature. See "Special Options" for detail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Recip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the Recipe | Load main menu op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esented with a dialog box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enter or select a new recip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tems in this dialog 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special input line that works lik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input line or a pick line. You can typ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name. If you enter a name that already ex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ess the Done Button, it will be load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name of a recipe file that does not exi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Done Button, a new one will be cre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to edi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ish to select from existing recipe files,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wn arrow or double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field or click the mouse on the down arrow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mall box to the right of the input line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a list box to appear with the names of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ipe files from which to p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looks on your disk in the path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Path input line in the Utilities | Configur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Options for the files that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list. These files are known by Master Chef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recipe files since they all have a ".REC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the selected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loaded o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exit you from thi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OUT loading or creating a new recip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the Reci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Recipes | Sort option will caus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f to sort all the recipe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file. This, in many cases, will allow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f to find the recipe information faster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a recipe to view, edit, or print.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ed up the Auto Scheduler and the Shopp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 is not necessary for Master Chef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, but can speed things up. The only trade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at you may have a bit of waiting to do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sorts the recipes. How long this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 how fast your computer is and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ipes you have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Meal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Meal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l plan is the part of Master Chef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"blueprint" of what a daily meal will consist of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standard information for each of the me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day.  If you use the Auto Schedule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he feature that automatically schedules recipe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meals of the day) in the Schedule |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, then this is where the names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meals and courses to be scheduled are put.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, you are still able to edit the nam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s and courses for each day of the schedule (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chedule | Edit main menu option)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ving and Entering Meal Pla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is capable of keeping many different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s for you. They can be loaded using the Plan | Lo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. You may then edit the pla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 | Edit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llows you to have different plans availabl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occasions or purposes. If you are a dietici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cing various institutions or individuals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have a different meal plan for each instit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ndividual.  Then, with each institution hav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of Master Chef, you could just distribu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ropriate meal plan to them when you wan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itute a diet change. The staff then could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plan with their local copy of Master Chef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enerate the actual meal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ily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ily Plan is the initial dialog box that you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the Plan | Edit main menu option (F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). It shows you the all of the currently estab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s planned for each day and all of the cour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ned for each of the meals. This gives you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view of the day's schedule. As you can see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up to 6 meals per day. The order that you 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is the order that they will appear in the me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unless you change it using the Schedule |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the name of the current plan show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ing of the dialog box in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bottom of the Daily Plan dialog box are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send the meal pla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, based on how you have the printer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 the Utilities | Configure | Printer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hoice to print either the brief or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l pl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s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ring up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the total number of exchanges for the d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lso displays the Protein, Fat, Carbohydrat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lorie equivalents for the exchange tota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changes will be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finished but do not w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save any changes you may have m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l 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double-click the left mouse button on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l names in the Daily Plan dialog box, (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wn arrow when one of the meal name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) the Meal Plan dialog box will appear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contains a number of different piec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that meal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desired m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meal.  The names available are shown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ny key except the TAB, SHIFT-TAB, ESC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key or double-click the mouse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do this, a pop-up selection list will appe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desired meal nam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s that appear in the sele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be changed by selecting the Misc | Me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urse Name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umn on the left side of the window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planned courses for this meal. These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s that the Auto Scheduler will attempt to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recipes.   The order that you see and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here will be the same throughout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ess you make changes to particular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using the Schedule | Edit main menu option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leave one blank, then the Auto Scheduler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a recipe for it, although you may manually do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particular course name pick line is highligh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elect a new name for it. By pressing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TAB, SHIFT-TAB, ESC, and BACKSPACE ke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-clicking the mouse on it.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name of the course you wish to put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rving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column to the right of the Cours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default number of servings to us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ourses to be scheduled. This is hand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ahead of time how many servings of each cou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needed. If you're planning for a family of 5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could put the number 5 in each entry wher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 is defined. This number will automatically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in the meal schedule. Again, this number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for each individual scheduled cours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edule | Edit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entry in this column is associated with the cou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ourse column to the left of it.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here will become the initial number of serv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d in the meal schedule for that course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column to put servings in even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nd to use the AutoScheduler, In which ca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use these numbers as the serving number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nually selected reci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od Exchan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column over shows the names of the F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hanges. These are the names that are enter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c | Exchange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e the chapter on Exchanges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umn just to the right of the Exchang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the PER SERVING quantities of each exchan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s entered here represent a GOAL for the me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be the baseline against which you can comp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ual scheduled exchanges based on recipes.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is associated with the corresponding nam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of it. The number of each Exchange entered 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omes the goal for this meal for each of the day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a quantity, highlight the desired input lin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mouse or the TAB key. Numbers ar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 a fractional form (3 1/2) or a decimal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.5) depending on how you have the system configu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Utilities | Configure | Special Options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Food Exchanges entry is NOT rel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urse and Servings entries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t. These represent the total PER SER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od Exchanges for this entire MEAL, no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articular COUR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in, Fat, Carbohydrate Cont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lock of numbers below the Food Exchanges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in, Fat, Carbohydrate, and Calorie content ba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Food Exchanges defined for the meal.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are obtained from the numbers set up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hange in the Misc | Exchanges main menu option.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d Exchanges, these are PER SERVING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Meal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the Plan | Load main menu op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esented with a dialog box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enter or select a new meal pla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tems in this dialog 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Fi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special input line that works lik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input line or a pick line. You can typ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name. If you enter a name that already ex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ess the Done Button, it will be load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name of a plan that does not exis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ne Button, a new one will be created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ish to select from existing plans, the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wn arrow or double-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field or click the mouse on the down arrow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mall box to the right of the input line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a list box to appear with the names of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ns from which to p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the selected plan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aded or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exit you from thi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OUT loading or creating a new pl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Pl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ess the Print button in the Daily Pl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, you will first be presented with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ith three buttons in it. These buttons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the type of meal plan to print,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 or a detailed printout. You will also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 to allow you to cancel the prin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go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styles of printo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select the Brief Sty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plan to print. The Brief Style takes up less ro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paper and includes only the number of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nned for each me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select the Detailed Sty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plan to print. The Detailed Style takes up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m on the paper and includes all the meal pl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for each me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ncel this prin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chedule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plan effective and nutritious meals,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f includes a powerful but simple to use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manager. It is designed to easily perfor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sks that are necessary to make sure that meal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you want them to be. The schedule manager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has close ties to the recipe manager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l plan manager, and the shopping list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can handle as many different schedule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disk space to hold. It can easily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 of these schedules, change the number of day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, change the meals, courses, recipes used i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 of the schedule, and each schedule can be up to 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ys l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makes it simple to work with the schedu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the Schedule | Edit main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4), you are presented with a dialog box tha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perform most of the things necessary to man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not selected a schedule fi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(with the Schedule | Load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) you will be presented with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telling you that there currently is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 file selected. This usually happ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changed your data path and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copied the schedule files to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( they are the ones with the .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xtensio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eed to name one or select on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| Load option. You will also be giv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portunity to select one right then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re are no days in the schedule, Master Chef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 you if you wish to create a schedule at that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nswer Yes to do it now, or answer NO to d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ter using the Schedule | Create main menu option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must be Created before it can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hedules dialog box consists mainly of a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shows the dates of the daily schedu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current schedule. There are also several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llow you to perform various wor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s, including changing the dates of the dai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s, editing them, changing the number of day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hedule, perform an AutoSchedule, and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. Each of these piece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top of the dialog box i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file currently in use, shown within brack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[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s in the list box may or may not hav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rving information in them, depending on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done to them so far. This can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buttons in this dialog box are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to view and edit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schedule. See the "Edit Day" sec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how to edit the daily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dd Da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Master Chef to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ays you define to the end of the schedu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new days will be empty and will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. A dialog box will appear asking you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ays to add. One day will b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ing in the box, but you may enter any number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up to the maximum (93) minus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in the schedule. Master Chef will not le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number which would create a schedule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93 days. The dialog box will also have a 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to allow you to cancel the Add Day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Master Chef to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highlighted day from the list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will then be adjusted to insure that all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chedule are consecutive, starting with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rst day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just D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allow you to enter a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date for the schedule. Master Chef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ate to adjust the dates of all the day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, without changing any other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suppose you have a 7 day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ginning with March 7th. Your desire is to re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information for the following week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ch 14th. You would select March 14th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endar display, and then Master Chef will apply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s to the existing schedule, starting with March 14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thout changing any of the recipes schedul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ose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egin the Auto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, which automatically schedules recipes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 and meal for each of the days which are lis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completed you will be asked if you wish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hopping list from the newly created schedule. Ans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 or N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Shop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allow you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 from the existing schedule. This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s the same action as the List | Create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 See the chapter entitles "Shopping List"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 on how this work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work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edules. You will be returned to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a day to edit from the Schedul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described in "Edit Schedules", a new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ed Daily Schedule will appear. Thi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have a number of items that briefly show the me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ned for that day, and some buttons that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work with that schedule. The various item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of this schedule will appear at the top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. It will show the date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using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main menu option. Also shown will be the d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eek for this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shows the names of the meals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slot in the day. The names originally c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eal Plan, which in turn uses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Meal Plan | Courses. Of course, these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d when editing that particular meal schedul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edit the meal schedule when you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TAB, SHIFT-TAB, ESC, and BACKSPACE key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do this by double-clicking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r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Master Chef to comp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splay the cumulative nutrient and cost total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ls scheduled, including all recipes planne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ing into consideration the serving siz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display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od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play will show the planned number of f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hanges for this day compared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food exchanges scheduled (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od exchanges for each recip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tr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displayed are the totals of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nutrients tracked in th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play also shows the total cost and cost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ng of all of the recipes schedul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play can be used to keep track of the diet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 of the meals scheduled for the day and giv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idea of the cost of the meals being schedu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Schedule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egin the Auto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, which starts up the Meal Auto Schedul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 meals which are named for this day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About AutoSchedule" section for details on how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Schedule work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start the process of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meals scheduled for this day. All of me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defined (having a name appear in the Edit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alog box)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 this day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. You will be returned to the Schedules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beginning printing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that will allow you to select the sty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 that you desire. You have a choice of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 or Detailed. The brief style takes up less ro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paper and includes only the meals and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ned for each day.  The detailed style takes up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m on the paper and includes all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for each me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also have the option of cance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ing process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 Me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a meal to edit from the Daily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described in the last section, a new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ed Meal Schedule will appear. This dialog box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of items in it which will allow you to tai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l schedule to your needs and accurately pl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meals. This is where recipes are actual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in your schedule. Other items can be tailo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pecific needs of the meal. A descri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ach of these items foll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desired Meal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meal.  The Meal names available are shown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ess any key except the TAB, SHIFT-TAB, ESC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key, or by double-clicking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on the line. A picklist will appear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choices.  Select the desired choic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ick lines allow you to define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s that will be served during this meal. Each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orks the same. The Courses available a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 when you press any key except the TAB, SHIFT-TA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, and BACKSPACE key, or by double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 on the line. A picklist will appear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vailable choices.  Select the desired choic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that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pick lines are used to select the recip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d for the courses in the meal. The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are shown when you press any key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, SHIFT-TAB, ESC, and BACKSPACE key.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-click the left mouse button o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pick line.  When you do this, the fil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select list will appear as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Recipes" chapter. Select the desired recip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utomatic filtering feature can be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 by using the Utilities | Configur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Options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input lines allows you to enter/change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ervings planned for the associated recip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will be used to determine the scal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planned and the amounts of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needed to prepare the recipe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it. It is also used to compute the total nutri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recipes and the meal when the Nutrition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number is originally derived from the Meal Pla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is considered a starting point for plann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. If the meal plan calls for 5 servings, bu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ize you need to serve 10, change the number to 10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 selected for this course will be sca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ly when being printed or when the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is created. (The original recipe in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 will not be changed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are scaled in whole number multiple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servings when computing ingredient quant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printing recipes. For example, if a reci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to be good for 5 servings, and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s for 8 servings, Master Chef will scale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to 10 servings to cover the 8 required and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ing abnormal quantities computed for the ingredi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recipe. If the schedule called for 17 servin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the recipe would be scaled to 20 serving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make the number of servings equal to 0 he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will use the number of servings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, and will not scale the recipe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the schedule, and when it computes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s that are available in this dialog 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t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Master Chef to comp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isplay the cumulative nutrient and cost totals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s scheduled for the meal and taking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tion the serving size. 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od Ex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play will show the planned number of f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hanges for this meal compared to the ac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food exchanges scheduled (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od exchanges for each recip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tr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displayed are the totals of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nutrients tracked in the ingred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splay also shows the total cost and cost 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ng of all of the recipes schedul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play can be used to keep track of the diet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 of the recipes scheduled for the meal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n idea of the cost of the recipes being sched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Schedule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egin the Auto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, which automatically and randomly select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for each of the courses which are named u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courses" column.  The Auto Scheduler goes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 file looking for a recipe that ha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been scheduled for that meal, and one that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defined to match the current meal and course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d. The Auto Scheduler will also 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l plan to schedule the correct number of serv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uto scheduler will remove any prev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heduled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start the process of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al schedule. The schedule will be pri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ed style.  The detailed style includ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hedule information for the me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Reci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print the recip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highlighted course.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dialog box that will allow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 of printout that you desire for the recipe.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ussed in the "Recipes" chapter, you have a cho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either Card or Full Page styles. The Recipe C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le takes up less room on the paper and includes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, Category, Ingredients, and Instruction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ll Page style uses the whole page and print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 information, including meal and cou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, serving and nutritional information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have the option of cancelling the printing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desired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servings will be taken from the schedu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you will have the option of changing that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. If the schedule quantity is zero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ervings defined for the recip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for this button to work, you must have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s, courses, or servings highlighted.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will print the recipe on tha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erase the recip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currently highlighted course. The servings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reset to the number defined in the meal pla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 this mea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will be returned to the daily schedul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uto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auto scheduler begins,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message box that will ask you if you are 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wish to perform an Auto Schedule ac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one since the Auto Scheduler will overwrit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move all previous recipes schedu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he Auto Scheduler Wo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to Scheduler attempts to assign random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to each of the courses in a meal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 is made according to which meals and cour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which each recipe has been defined in the Recip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dit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first generates a "selection list"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to randomly select a recipe. To create this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reviews each of the recipes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recipe file for those that have the U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Scheduling button set to Yes. Then it chec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eals and Courses pairs and adds the recipe if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) The Meal and Course for the recipe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al  and Course to be schedu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) The Meal matches the meal to be schedul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urse is blank (indicating the reci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for any Course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) The Course matches the course to b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Meal is blank (indicating the reci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ropriate for any me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is recreated for each meal to be schedul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ach meal scheduled, a recipe is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list, and then removed from the "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" so that it will not be scheduled more than o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ll courses in a particular meal are schedul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ion list is emptied. If there are more me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scheduled, the "selection list" is recrea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rocess is rep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servings defined in the Plan | Edit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 will be used as the number of serving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course in a m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Sche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Schedule | Print main menu option is select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alog box that looks very similar to the Schedu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is displayed with the Schedule | Edit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will be a list box showing a portion of the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chedule.  There are also three button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start the process of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y highlighted in the schedule. The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will print each meal schedule for each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fined for the selected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start the process of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days in the schedule in the same fashi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above for the Prin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n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lose the dialog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you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beginning printing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that will allow you to select the styl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out that you desire. You have a choice of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 or Detailed. The brief style takes up less ro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paper and includes only the meals and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nned for each day.  The detailed style takes up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om on the paper and includes all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for each me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also have the option of cancel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ing process if 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New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the Schedule | Create main menu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presented with a message box verifying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 to create a new schedule, since this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mpletely remove all schedule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over. All current information will be perman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nswer with a Yes, a dialog box labeled Sta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and Period will appear. This box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 the new schedule to the exact start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and the number of days required.  The item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pecial input line will bring up a calendar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that will allow you to easily select the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for the schedule. The starting date is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day of the schedule is assigned.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in the schedule (if there are any) will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r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ring up the calendar, press any key except TA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TAB, and ESC. You may also double-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 or click on the down arrow in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x next to the dat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detailed explanation of how to use the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e selector, see the "Calendar"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will be in your schedule. You may enter between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93 day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to quit entering the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, and cancel the schedule creation process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sett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options. The new information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the new schedule, and the schedule cre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cess will beg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the Schedule | Load main menu option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esented with a dialog box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enter or select a new schedul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tems in this dialog 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special input line that works like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input line or a pick line. You can type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name. If you enter a name that already ex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ress the Done Button, it will be loaded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name of a schedule file that does not exis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Done Button, a new one will be creat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to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ish to select from existing schedule fil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press the down arrow or double click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 on the name field or click on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 in the small box next to the input lin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ause a list box to appear with the nam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isting schedule files from which to pic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looks on your disk in the path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a Path input line in the Utilities | Configur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Options for the files that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list. These files are known by Master Chef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chedule files since they all have a ".SC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ten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cause the selected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be loaded or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exit you from thi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OUT loading or creating a new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ing a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is option will cause Master Chef to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days in the current schedule file. The lis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on the screen (when using Schedule | Edi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| Print main menu options)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ed by the date, but this is not necessarily so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information stored on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 the information on the disk, in many cas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llow Master Chef to find the schedu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er when you pick a schedule to view, edit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. It will also speed up the Auto Scheduler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pping List creation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rting is not necessary for Master Chef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, but can speed things up a bit. The only tr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f is that you may have a bit of waiting to do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sorts the schedule. How long this will t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s on how fast your computer is and how many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have in the schedule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opping list, when created by Master Chef,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list of all the ingredient items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every recipe schedu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Master Chef creates the list, it reads each d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hedule, and then reads each recipe schedul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course of each meal of that day. With each recip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reads each ingredient and computes the quant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ngredient needed to make that recip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servings the recipe calls for,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ervings scheduled for that recipe. Each ingredi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quantity is computed, is added to the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includes the ability to add other item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opping list that you may need (See the chapter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Items) for that shopping trip. Master Chef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edit the list and change the quantit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tore information so that it reflects your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eds for that shopping tr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recall from the chapter on the Ingredients,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contains information about the store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t can be purchased. That information is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re, in the shopping list, in order to provi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ing information needed, and to organize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rding to the stores from which the item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urchased, and the item locations within each stor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inted, the cost at each store is provided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the overall shopping cost. Of course,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is to be accurate, you must make sure the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or each ingredient item is accurat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information shown in each of the shopp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comes directly from the information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the List | Create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(or the Create Shopping List button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| Edit main menu option),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ted with a message box that warns you t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reating a new shopping list and will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be deleting any existing shopping list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YES (by pressing the YES button or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) Master Chef will then display a dialog box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you can select the starting date and the peri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existing schedule to be used.  If you answer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y pressing the ESC key or the NO button in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), you will cancel the process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without creating a new shopping list.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list items will b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initially presented in the date inpu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art Date and Period dialog box is the first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schedule, and the period initially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he length of the schedule.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shopping list from the entire schedule,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Done button, or press the RETURN key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create a shopping list from just a por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hedule, enter the starting date (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where within the existing schedule) and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days to use (must be less than or equal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days in the schedule from the starting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the schedule started on 1/12/93 and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days long, but you wanted to use only 4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starting with the 19th, just select the 19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date line, and enter 4 in the period line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ntered a 14 in the period line, that would res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ates outside the existing schedule, and so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be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ate and period are to your liking,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. Or, if you decide to cancel the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creation, just press the Cancel button or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one button is pressed, Master Chef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remove ALL existing item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 and start over by scanning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in the current schedule, reading all the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d, reading all the ingredients in each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cipes and adding them to the shopping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a new shopping list may take a bit of ti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how many days are in your schedule, 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recipes you have in each day's schedule,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you have in each recipe and how fas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and disk drive are. Be patient! It may ta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, but it is doing a lot more work than you c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in the sam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the 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the List | Edit, option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ed with the Edit Shopping List dialog box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s a list box and several buttons in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shopping list items used in Master Chef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a file on the disk. When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n ingredient either for editing, or to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recipe, a dialog box is used. Thi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few buttons and a list box. Th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a portion of the list of names of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item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buttons on the right of the dialog box show w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o with a highlighted shopping list item.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to change the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item. You will be taken to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 item dialog box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See the "Editing a Shopping List Item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to add a new item to the list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taken to the Edit Shopping list item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new information as described for the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to delete the item highligh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warned before the item is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all done work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opping list items.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e Item to Commo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to copy the item highlighte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 to the list of common items.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ient means to add to the list of common item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that shows up in your shopping list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in turn will be available to be added to fu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s, even if it is not in the schedu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Shopping Li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ess either the Edit or Add butt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 Items dialog box, the Edit Shopp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provides you the means to edit al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pertinent information about 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lines that appear depend on where the ite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opping list came from. If you added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 Add button in the Shopping List Items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(described in the previous section)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input lines for the Name, and the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If the item was put into the lis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when it created the shopping list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an additional two input lines for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 and measurement. The recipe inform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to show what the total quantity of the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recipes used in the schedule. If you later 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tem to the list, it makes no sense to includ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, since the item is not associated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in the schedule, or may not be an ingredient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(such as something from the common list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gredient, like Water Softener Salt Pell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 Shopping List Item dialog box also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ee buttons that allow you to select item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list or ingredient list, and to finish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se input lines and field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ere you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pping List Item that you wish to add or change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can change the quant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 measurement needed for this Shopp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 This input line along with the Recipe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 only appear for items that ar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 by Master Chef when creating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are entered either in a fractional form (3 1/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 decimal form (3.5) depending on how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ed using the Utilities | Configur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al 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desired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recipe measurement for this Shopping List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sures available are shown when you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TAB, SHIFT-TAB, ESC, and BACKSPACE ke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-clicking the mouse on it. When you do this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selection list will appear.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from the list. This input line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 Quantity input line only appear for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added to the shopping list by Master Chef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ng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enter the quant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measurement needed for this Shopping List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is either in a fractional form (3 1/2)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form (3.5) depending on how you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using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desired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tore measurement for this Shopping List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sures available are shown when you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TAB, SHIFT-TAB, ESC, and BACKSPACE ke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-clicking the mouse on it. When you do this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selection list will appear.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name of the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hich you normally purchase this Shopp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 The names available are shown when you pres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except the TAB, SHIFT-TAB, ESC, and BACKSPAC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ouble-clicking the mouse on it. When you do this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selection list will appear.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 from the list. This will be used when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opping list, so that all the items purchas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store will be grouped together in the li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make shopping more efficient by showing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s you need to get from each st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rog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few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ij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cery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enter the lo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ore that you can find this Shopping List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ay be an aisle number, department name, gr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, or any other way to describe the loc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tem in the store. This will als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 the shopping list, so that similarly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will be grouped together in the list.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hopping more efficient by showing what item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ed to get from each area in the st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ts-Be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is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can enter the pri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hopping List Item. The price entered will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st of the quantity shown in the Store Meas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the store measure is 1 Box Uni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box of this Shopping List Item costs $2.45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would enter 2.4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button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ring up the Common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list, allowing you to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items and copy the information from it in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pping lis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is button will bring up the Ingredi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list, allowing you to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items and copy the information from it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hopping lis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information will be saved in place of the 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you will be returned to the selection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to go back to the sele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OUT keeping the changes made to 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the List | Print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you will first be presented with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ree buttons in it. These buttons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type of shopping list to print, eith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ief or a detailed list. You will also have a 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to allow you to cancel the print option and g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styles of list printou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rief Style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rief style takes up less room on the pap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only the names of each shopping list item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designed to just list all of the items nee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tailed Styl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tailed style takes up more room on the pap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all of the Shopping List information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select the desired style to print,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gin. A dialog box showing the printing prog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while the list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omm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Common It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Items are simply items that you repeatedly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ember to purchase when you go shopping, but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may not show up in the shopping list. By kee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uently purchased items in a Common Lis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ly add them to the shopping list when you edit 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her than having to reenter the information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happen to show up in the automatic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creation.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ommon item can be anything you want, but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be something that is not in the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Common Items would be things like plastic bag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dishwasher detergent. Such items don't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in the ingredient file since people do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ly cook with them, but need to be repl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eriodically when going shopp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items can also be ingredient items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added from a shopping list. Why would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 item in the ingredient list and in the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list? The common items allow you to hav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information. This would be handy if you wan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n alternative source for a particular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ld be placed easily into the shopping list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stic Ba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hwasher Deterg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ampo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Common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common items used in Master Chef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a file on the disk. When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n ingredient either for editing, or to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recipe, a dialog box is used. Thi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few buttons and a list box. Th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a portion of the list of names of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s on the right of the dialog box show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o with a highlighted common item. Th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ppear depend on what you are doing at the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editing a shopping list item,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Item button, then there will only be two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allows you to select the highlighted comm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to be copied to the shopping li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allows you to exit from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thout selecting a common item,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shopping list item  before ope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the List | Common Items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, then the following button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or the highlighted item. You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Edit Common item dialog box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See the "Editing Common Item"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for details on how to edit a commo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add a new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ist. You will be taken to the Edit Common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to enter the new information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delete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  You will be warned before the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all done work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on items.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Commo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 Common item dialog box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information needed for each common item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filled mostly with input lines, and has tw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formation in each common item is in tw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. The first is the name of the common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is  the store information. The st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s not only the measurement unit and siz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item would be found in the stor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where it can be found, and for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u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t input lines and buttons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ere you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ct Lens Clea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stic B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hwasher Deterg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hampoo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enter the quant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ore measurement needed for this ingred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is either in a fractional form (3 1/2)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form (3.5) depending on how you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using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desired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tore measurement for this common item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s available are shown when you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TAB, SHIFT-TAB, ESC, and BACKSPACE ke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-clicking the mouse on it. When you do this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selection list will appear. From it,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name of the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hich you normally purchase this common item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available are shown when you press any key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, SHIFT-TAB, ESC, and BACKSPACE key or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the mouse on it. When you do this,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ion list will appear. Select the desired sto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list. This will be used when prin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, so that all the items purch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store will be grouped together in the list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ake shopping more efficient by showing what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need to get from each st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rog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few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ij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cery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enter the lo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ore that you can find this common item.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n aisle number, department name, grid number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way to describe the location of the ite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t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be used when producing the shopping list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imilarly located items will be grouped tog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ist. This will make shopping more efficien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ing what items you need to get from each area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t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ts-Be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is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can enter the pri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on item. The price entered will be the co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quantity shown in the Store Meas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the store measure is 1 Box Uni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box of this common item costs $2.45, then you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 2.45. (Do not enter the $ symbo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information will be saved in place of the 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you will be returned to the selection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if you decide that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made to the common item should not be saved.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turned to the common item selection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, with all change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gre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Ingre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ingredients used in Master Chef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a file on the disk. When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n ingredient either for editing, or to 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a recipe, a dialog box is used. This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few buttons and a list box. Th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a portion of the list of names of ingredi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s on the right of the dialog box show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o with a highlighted ingredient.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description of what each of the buttons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shows up only if you are work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section of a Recipe. This button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the highlighted ingredient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 ingredient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allows you to search for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that matches a portion of tex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. A text entry dialog box will open for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text you wish to search for.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the text, press the RETURN key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. If the text is found, the first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as that text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allows you to find the next occurren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text you entered with the Find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or the highlighted item. You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Edit Ingredient dialog box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ver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if you wish to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lighted item into a reci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n ingredient is converted into a recipe,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is created with the name of the recipe be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as the ingredient name. This new recipe will hav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ed ingredient as it's only ingredient.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gredient is converted to a recipe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into the current recipe file, but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need to go to the Recipes | Edit option and f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details for the recipe, like the meal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hes it fits in, the category, and the ser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This is handy since there may be f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that you would want to treat like recipes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m show up in the meal schedule and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ast foods fit into this category, ie.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eseburgers for exampl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add a new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ist. You will be taken to the Edit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alog box to enter the new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wish to delete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  You will be asked to verify b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x before the item is 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all done work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gredients.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 Ingred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 Ingredient dialog box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ortant information needed for each ingredient.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led mostly with input lines, and has two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formation in each ingredient is in four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s. The first is the name of the ingredien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is the nutrient information pert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, from (Protein to Linoleic Acid). The thi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recipe measurement information, where the basic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measurement used in recipes for the ingredien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pt.  Finally, there is the store informa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information shows not only the measurement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ize that the ingredient would be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, but information about where it can be fou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how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Recipe and Store Measurements Rel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two field combinations are used to form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cy to let Master Chef know how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, based on the recipes schedul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l schedule. This relationship is necessary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times ingredients are sold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surement types than are used for making reci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most recipes call for CUPS of flour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us buy BAGS of flour measured in POUND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ionship between the recipe measure (CUPS D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ume) and the store measure (LBS Weight) all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to accurately compute how much of an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ctually need to buy, IN THE MEASUREMENT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ORE. In the case of white flour, there is about 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PS Dry Volume in 1 LB We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bility to define relationships between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s and store measurement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 Master Chef to your way of shopping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. Take the flour example. If you normally bu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flour in 5 LB bags, you could have the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be in BAGS. You would enter your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in CUPS Dry Volume ( since Dry Volum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surement type used in recipes). In this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enter 20 CUPS Dry Volume as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measurement. Then you would select 1 BAG Unit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ore measurement. Now, when Master Chef comp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mount of flour needed for your scheduled reci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can compute how many bags of flour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rchase. If you needed 20 or less cups of flou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would determine that you need to purchas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g of flour. If it was greater than 20 and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equal to 40, you would need 2 bags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the nutrient quantities entered fo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need to reflect the content for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 specified. In the above example, the nutr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ies entered would need to be for 20 C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s a description of the various input lin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ere you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red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IL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G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trien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input lines allows you to enter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trient item content for the quantity and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fied in the Recipe Meas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suppose this ingredient was Flour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measure was 1 Cup Dry Volume. You would ent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line the number of grams (or milligrams, IU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tc) of that item contained in that quantity of flou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VERY important that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trient quantity for the quantity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Recipe Measurement! Sometimes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 to do some arithmetic to come up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rrect number since the content 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get from a book may be for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mount. Check thi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trients tracked for each ingredien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ories, Protein, Fat, Carbohydrates, Sodiu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tassium, Cholesterol, Fiber, Calcium, Iron, Niac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amin, Riboflavin, Vitamin A, Vitamin C, Phosphoru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h, Saturated Fatty Acids, Oleic Acid, and Linole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enter the quant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measurement needed for this ingredient.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ither in a fractional form (3 1/2) or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(3.5) depending on how you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using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desired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recipe measurement for this ingredi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s available are shown when you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TAB, SHIFT-TAB, ESC, and BACKSPACE key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double-clicking on the line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When you do this, a pop-up selection lis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 From it, select the needed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enter the quant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measurement needed for this ingredient.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ither in a fractional form (3 1/2) or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(3.5) depending on how you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using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desired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tore measurement for this ingredi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s available are shown when you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TAB, SHIFT-TAB, ESC, and BACKSPACE key.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this, a pop-up selection list will appear.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, select the needed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very important to enter a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ntity and measurement that EQUAL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quantity and measurement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tion above called "How Recipe and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ments Relat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name of the st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which you normally purchase this ingredi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available are shown when you press any key exce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, SHIFT-TAB, ESC, and BACKSPACE key or doub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the mouse on it. When you do this,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ion list will appear. Select the desired stor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list. This will be used when prin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, so that all the items purchas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store will be grouped together in the list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ake shopping more efficient by showing what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need to get from each st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rog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few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ij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cery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enter the location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ore that you can find this ingredient. This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n aisle number, department name, grid number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other way to describe the location of the ite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ore. This will be used when pro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pping list, so that similarly located item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ed together in the list. This will make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efficient by showing what items you need to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each area in the sto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ts-Bee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isl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stores have maps of their stores sh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location of the major items in the sto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 for one of these, or ask for 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or managers office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ist you greatly in entering th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ore Pri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can enter the pri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gredient. The price entered will be the co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quantity shown in the Store Measure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store measure is 1 Box Unit, and one box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costs $2.45, then you would enter 2.45. (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enter the $ symbol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information will be saved in place of the 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you will be returned to the selection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if you decide that the change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made to the ingredient should not be saved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eturned to the ingredient selection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, with all change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if you wish to scale the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new recipe measurement. When you do this,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ill appear and allow you to enter a new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sur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ce between doing this and just entering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recipe measurement in the ingredient dialog box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normal recipe measurement line is used to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measurement which represents the siz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, but using the Scale butt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new recipe measurement which is then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recompute all the numb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. This is done by comparing the new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to the existing recipe measure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ing a scale factor, which is then multipli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nutrient quantities to determine what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uld be at the new recipe measurement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suppose you have an ingredient which h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measurement of 1 cup liq vol, and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determined what the nutritional content of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is for 1 CUP. Now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measurement to 1 OZ LIQ VOL, you can't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at into the recipe measurement line sinc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trient values are set for 1 CUP. If you did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a new recipe measurement, you would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 what the new nutrient quantities would b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easurement. Master Chef does this for you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use the Scale button. It computes the new valu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. It's not too hard to see in this exampl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nutrient values would be 1/8 of their old 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you went from 1 cup to 1 o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cipe Measu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ess the Scale button, a dialog box comes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ollowing input lines and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enter the quant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recipe measurement needed for this ingredient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quantity will be used to scale all the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gredient. Enter this either in a fractional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 1/2) or a decimal form (3.5) depending on h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system configured using the Utilitie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e | Special 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desired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new recipe measurement for this ingredient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s available are shown when you press any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 the TAB, SHIFT-TAB, ESC, and BACKSPACE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double-click the left mouse button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When you do this, a pop-up selection list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  Select the needed measurement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ntering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. The new information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 the scaling factor for the ingredien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ll be put into the Recipe Measurem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red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if you decide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e the ingredient.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edit box with the information unchang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n you pushed the scal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categories used in Master Chef are conta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file on the disk. When it is necessary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either for editing, or to put into a recipe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is used. This dialog box contains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and a list box. The list box will show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on of the list of names of categorie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s on the right of the dialog box show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o with a highlighted common item. The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ppear depend on what you are doing at the ti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editing recipes, then there will only b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shows up only if you are working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 section of a Recipe, or the recipe fil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allows you to select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to be included in the recipe categori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allows you to exit from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thout selecting a category,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what was in the recipe Category fiel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the Misc | Category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then the following button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or the highlighted item. You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Edit Category dialog box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. When editing a category, another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will open with an input line available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ame of the Category that you wish to add or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ups and Ste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d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t Di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eign Di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add a new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ist. You will be taken to the category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to enter the new information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delete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  You will be warned before the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all done work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tegories.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ur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courses used in Master Chef ar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ile on the disk. When it is necessary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 either for editing, or to put into a recipe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is used. This dialog box contains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and a list box. The list box will show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rtion of the list of names of course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s on the right of the dialog box show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o with a highlighted course. The butt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depend on what you are doing at the tim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diting recipes, then there will only b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shows up if you are working in the cour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f a Recipe or in the meal plan, meal schedu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ecipe filter. This button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course to be included in the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allows you to exit from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thout selecting a course,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what was in the recipe Course fiel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the Misc | Course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then the following button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or the highlighted item. You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Edit Course dialog box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diting a course, another dialog box will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n input line available to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urse that you wish to add or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 Dis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 D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add a new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ist. You will be taken to the cours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to enter the new information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delete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  You will be warned before the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all done work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urses.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e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meals used in Master Chef are contain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n the disk. When it is necessary to select a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for editing, or to put into a recipe, a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is used. This dialog box contains a few butt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box. The list box will show 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 of names of meal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buttons on the right of the dialog box show wha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o with a highlighted meal. The butt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depend on what you are doing at the tim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editing recipes, then there will only b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shows up if you are working in the mea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tion of a Recipe, or in the meal plan o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, or recipe filter. This button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highlighted meal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me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allows you to exit from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thout selecting a meal,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what was in the recipe Meal field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the Misc | Meal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, then the following button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or the highlighted item. You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Edit Meal dialog box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diting a meal, another dialog box will open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input line available to enter the name of the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you wish to add or 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k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n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add a new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ist. You will be taken to the meal item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to enter the new information as describ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delete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  You will be warned before the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all done work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ls.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ood Ex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Food Ex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d Exchanges are a system of measurements devi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plan balanced diets. Each Food Exchange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of calories and nutrient valu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Protein, Fat, and Carbohydrates. Calori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d (that's why you don't need to enter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change dialog box) from the Protein, Fa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bohydrate numb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foods are generally divided into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change groups, typically defined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l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t (low fa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t (medium fa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at (high fa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u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ge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food defined to be in a particular Exchange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ntain similar amounts of Protein, Fa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rbohydr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ods which fit into a particular Food Exchange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lways be the type of food described by the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foods that are defined to be in the B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hange are not always breads. They could b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rtilla, cereal, pea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get an equivalent nutritional valu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ds in any particular Exchange group, the ser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is adjusted.  For example, one slice of wh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d has the same Protein, Fat, and Carbohyd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 (and thus the same calorie content) as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rtilla, one-half cup of peas, or one cup of puff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real. Because of this, they are interchangeable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. That's why they are called "Exchanges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allows you to define the names of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changes, up to 10 of them. Each Exchang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aster Chef needs to have the content of Prote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t, and Carbohydrates identified. Thes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hroughout Master Chef for computing nutr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ent of Recipes and Meal Sched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ood Ex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comes with a predefined list of Exchang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customary usages in a variety of diet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s. But, because there are many different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same basic group of Food Exchanges,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customize the Exchange names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ing, and to make the arrangement of them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able for your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rder that you see them listed in the Food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 dialog box is the order that you will see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sewhere in Master Chef. The quantiti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for Protein, Fat, and Carbohydrates 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hroughout the rest of Master Chef as well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 the nutritional value based on ex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are descriptions of the four items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for each of the ex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ere you can enter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od Exchange that you wish to define.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imum of 10 characters in which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chang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l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ege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Meat [LF]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ere you can enter the prote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 defined for the exchange. Enter this eith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ractional form (3 1/2) or a decimal form (3.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how you have the system configur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tilities | Configure | Special Options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ere you can enter the F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 defined for this exchange. Enter this eithe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ractional form (3 1/2) or a decimal form (3.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how you have the system configur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tilities | Configure | Special Options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bohyd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ere you can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rbohydrate content defined for this exchange.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ither in a fractional form (3 1/2) or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(3.5) depending on how you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using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easureme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Measuremen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are types necessary? To answer this, just th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ut the ounce. You can have liquid ounces, d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nces, and ounces of weight. Each means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with the different types of items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ing. The measurement type is h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eps these different but similarly-named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aight. A measurement type is always associ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measurement unit in Master Chef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q 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y 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measurement types used in Master Chef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a file on the disk. When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measurement type, a dialog box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contains a few buttons and a list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box will show a portion of the list of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measurement type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s on the right of the dialog box show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ngs you can do with a highlighted measurement ty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appears if you are selecting a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for a measurement (in the Measurement Unit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). This button allows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measurement typ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allows you to exit from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thout selecting a measuremen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the Misc | Measurement Type op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, then the following button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or the highlighted item. You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Edit Measurement type dialog box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diting a Measurement type, another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pen with an input line available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Measurement type that you wish t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q 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y V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ment types are the fundamental uni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asurement system used in Master Che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or deleting any measuremen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cause some confusion for you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er edit an ingredient, shopping list i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serving size, since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add a new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ist. You will be taken to the measurement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to enter the new information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delete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  You will be warned before the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all done work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surement types.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Measurement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Measurement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y are types necessary? Just think about the ou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have liquid ounces, dry ounces, and ounce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ight. Each means a different thing with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of item it is measuring. The measurement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ster Chef keeps these different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ilarly-named measurements straight. A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is always associated with a measurement in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f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measurement units used in Master Chef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a file on the disk. When it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measurement type, a dialog box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contains a few buttons and a list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box will show a portion of the list of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measurement unit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s on the right of the dialog box show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can do with a highlighted measurement un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shows up only if you are selec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unit for a measurement (in the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t Edit dialog box). This button allows you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lighted measurement unit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allows you to exit from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thout selecting a measuremen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select the Misc | Measurement Unit op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menu, then the following button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or the highlighted item. You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Edit Measurement Unit dialog box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editing a measurement unit, another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pen with an input line available to en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Measurement unit that you wish t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add a new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ist. You will be taken to the measurement un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to enter the new information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Edi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ready to delete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  You will be warned before the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all done work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surement units.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Measurement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Measurement units are a fundamen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of the measurement system used in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f. Changing or deleting any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 could cause some confusion for you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later edit an ingredient, shopp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, or serving size, since the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nit will not be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ere you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surement un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measurement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associated with this measurement unit. The ty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are shown when you press any key exce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, SHIFT-TAB, ESC, and BACKSPACE key. When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, a pop-up selection list will appear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asurement type chapter for more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 in Table Of Equival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adio button allows you to indicate to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or not this measurement is to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ble of equivalents. This is only done if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quivalent to some other measurement unit.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on Equivalents to get a better understa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his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wo available options with this radio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Include i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mark this radio button, this item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e included in the table of equival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i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mark this radio button, this i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be included in the tabl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quival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result of making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ment Units, or marking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ment unit for inclu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quivalency table, new additions to the 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made. You will need to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quivalency table (using the Misc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ment |  Equivalents option)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ake sure these new equivalents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per relationshi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equivalencies added will have '9999'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uantities. These are the ones you will need to ed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Equival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Conversions and Equival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s are necessary since many times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cessary to convert measurements to different un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n scaling recipes,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 how many of one measurement will fit in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. Imagine scaling a recipe up from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ings to 100 servings. If the original recip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2 tsp of vinegar, the new number of servings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 for 200 tsp! This is somewhat difficult to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preparing the recipe. It would be nice to redu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easurement to something that had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. This is where the Equivalencies come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y. If they are set up properly, Master Chef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convert 200 tsp to .96 Quart,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actically, rounded to 1 qua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ster Chef Makes Con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keeps a list of all of the relationshi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different measurements necessary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s.  This list is called the equivalency lis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equivalency table. To make an entry in the tab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needs to be at least two measurement uni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same measurement type. For instance, TBSP D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, and TSP Dry Vol. These two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type (Dry Vol) and thus can hav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ionship that can be defined by a number.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, the number is 3, and the entry in the equivalenc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would show 3 TSP Dry Vol equal to 1 TBSP Dry Vol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, in order to provide the necessary equal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posite conversion capability (From TBSP to TSP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needs to be an opposite entry in the table.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ould see an item in the table that says 1 TBSP D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ol. is equal to 3 TSP Dry Vol. This is a du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nformation in the table, but it speeds up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s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described above, each equivalency table ent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s of two measurement entries, the Base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Equivalent Measure. These equivalenci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d by Master Chef when new Measurement Unit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. Master Chef automatically adds the equival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pairs, to provide both entries required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. You need to make the appropriate chang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ies. The following section describes how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Equival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the Misc | Measurement | Equival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the Equivalents dialog box will appea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equivalents showing in a standard list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st box allows you to select any equivalenc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est that you may wish to edit, or to brow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rough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available are two butt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allows you to change the quantitie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measurements in the equivalency. You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Edit Equivalent dialog box to enter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See below for details on how to edit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all done work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quival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n Equival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comes with the equivalency tabl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for use with the recipes and ingredi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included, and SHOULD NOT NEED TO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NORMAL USE. The ability to make changes exis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, for those with special needs and who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ustomize Master Chef to those nee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LEASE 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are not sure of what you are do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ould adversely affect the accurac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in making these changes.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uld affect the accuracy of m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ated calculations, such as the nutr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, proper recipe scaling, m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heduling, shopping list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dit dialog box shows both th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/measurement and the equival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/measurement. The measurement type and uni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xed but the quantities need to be defined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when you edit the first of the pai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cy entries in the table, the othe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ir is automatically completed for you.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above, there would be a pair of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one showing TBSP Dry Vol on the left side and T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y Vol on the right side. There would also b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ion entry with TSP Dry Vol on the left sid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BSP Dry Vol on the right side. When you edit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entries in this pair (say the one with 9999 TBS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y Vol =  9999 TSP Dry Vol), the other one w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 be completed with the numbers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new equivalents are added to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result of adding a new measurement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Misc | Measurement | Uni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the Base and Equivalent quant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9999 to mark those that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s an explanation of the items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enter the base quant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surement needed for this Equivalent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portion of the base measurement of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is either in a fractional form (3 1/2)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form (3.5) depending on how you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using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new equivalents are added to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result of adding a new measurement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Misc | Measurement | Uni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the Base quantity will be 9999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rk those that need to be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e measure appears to the right of the quantit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hows the base measurement for this Equivalenc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this is already defined and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enter the quant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measurement needed for this Equivalent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the number portion of the store measurement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 Enter this either in a fractional form (3 1/2)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ecimal form (3.5) depending on how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ed using the Utilities | Configur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al 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new equivalents are added to the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result of adding a new measurement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e Misc | Measurement | Units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the equivalent quantity will be 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mark those that need to be 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quivalent measure appea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, and shows the equivalent measurement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cy. Again, this is already defined and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need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buttons in the dialog box are the standard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ancel Buttons which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 this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w information will be saved in place of the ol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you will be returned to the selection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 this i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you do not wish to keep the changes you have m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is item. The new information will NOT be sav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of the old, and you will be return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ion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asurement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Measurement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surement calculator is a convenient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ing up the measurements that would be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asurement in question. This calculator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equivalency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alculator uses a simple dialog box with 5 bas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s in it. They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enter the base quanti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asurement that you wish to have conver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measurements. This represents the number por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base measurement. Enter this either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al form (3 1/2) or a decimal form (3.5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how you have the system configur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tilities | Configure | Special Options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 line is used to select the desired 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base measurement. The measures availabl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hown when you press any key except the TA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-TAB, ESC, and BACKSPACE key or double-click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on it. When you do this, a pop-up sele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.  Select the one desired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ivalent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measurements are those that are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 and measurement shown in the Base Qt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lines above. These measurements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entering the base quantity and measuremen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Calc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entered a small measurement as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, you may see some measurements that have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zero) as the quantity. This is because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s would be so small as to be unmeasurabl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actical ter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entered 1 pinch dry vol as the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, you would see 0 cups in the list sinc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lity it would be 1/2400 of a cup, which is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display (or to be practical)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see the reverse of this by entering a lar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(like 1 Gallon) as the base measure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see the large quantities of the sm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s that are equivalent. (1 Gallon = 460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op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c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to display the list of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are equivalent to the measurement you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base quantity and meas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calc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Speci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Utilities | Configure | Special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 will enable you to configur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that affect the way Master Chef handles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eces of information throughout the program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al Options dialog box that appears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items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bination input line/pick line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 the data path to be used by Master Chef to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ere to look on your disk for the data it 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open up the Select Path box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o select the desired path from the existing o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the down arrow key, double-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ith the left mouse button or clicking on th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row in the small box to the right of the inpu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made to the data path will not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until the next time you run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h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 Recipe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radio button that allows you to tell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f whether or not to reduce large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ies computed when scaling recipes.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are scaled, the quantities of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change and sometimes the quantities may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e large. You may or may not want the quantity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unit) to be reduced to one of a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. You can indicate that with this radio button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duce Recipe Measurements - No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keep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utomatically trying to reduc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ment quantities in the Recipe ingredi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measurements with smaller quantitie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caling a reci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your recipe had computed a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128 ounces of Milk for the recipe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scaling it, it would leave it at that,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 convert it to 1 gall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uce Recipe Measurements -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utomatically reduce large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ntities in Recipe ingredients to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smaller quant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the item was milk and had comp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total quantity of 128 ounces when sca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cipe, it would be converted to 1 gall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duce Shopping List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radio button that allows you to tell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f whether or not to reduce large measur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ies in shopping list items. When the shop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is created, the quantities of various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may get quite large when they are added up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or may not want the quantity (and measurement uni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reduced to one of a smaller size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 that with this radio button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uce Shopping List Measurements -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keep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automatically trying to reduc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ment quantities in Shopping List item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easurements with smaller quant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your shopping list had compu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of 128 ounces of Milk for all the recip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ould leave it at that, and NOT convert it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gall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uce Shopping List Measurements -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utomatically reduce large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ntities in Shopping List items to measu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th smaller quant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your shopping list had comput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of 128 ounces of Milk for all the recip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t would convert it to 1 gall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 Sel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recipe selection dialog box opens to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select a recipe for a meal schedule, Master Chef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nly the recipes that are defined to fi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meal and course for which you are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. This is called filtering.This radio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tell Master Chef whether or not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Selections -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prevent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f from automatically limiting the names you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recipe selection list when sel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s for a particular course while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l schedule. You will see all recip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Selections -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enabl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f to automatically limit the names you se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ipe selection list when selecting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meal schedule. You will see only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meals and courses that match tho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ticular meal and course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diting at the ti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n the Schedule | Edit option,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the meal schedule for BREAKFAS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cular day, suppose you wish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for the MAIN DISH course in that meal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selection list will appear when you pres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or double-click on the recipe field.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how all recipes that have BREAKFAST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MEAL [AND] MAIN DISH defined as a COUR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mits the list to those recipes that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nse (in most cases)  to select for this cour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 Meth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ter method determines how the various criteri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recipe filter will be applied to the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making the recip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Method -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splay all recipes that match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ter criteria when using the Recip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or Recipe |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you have selected Meal and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ilter items, and you have selected Break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meal filter and Beverage as the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, the recipes listed will include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s that are defined EITHER as a Break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, OR a Beverage recipe. Understand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ld wind up with Breakfast Side Dish recip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unch Beverage recipes (or other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in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 Method -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display all recipes that match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 filter criteria when using the Recip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or Recipe |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you have selected Meal and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ilter items, and you have selected Break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meal filter and Beverage as the cour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ter, the recipes listed will only the rec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are defined BOTH as a Breakfast recipe,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verage recipe. Understand that you could wind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no recipes listed, since there may no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that is defined as a Breakfast Bever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adio button allows you to define h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isplay measurement quantities throug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You have a choice of either a Decimal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 format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cimal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handle quantities in a decimal forma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quantities will be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in a format with decimal numb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m. Decimal numbers look like this:  1.5, .7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12.675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ction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handle quantities in a fraction format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ns that quantities will be ente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in a format with fractions in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ctions are numbers like this: 1 1/2, 3/4,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5/8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 Roun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radio buttons allow you to control how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f handles fractions when applied to measu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ies. There may be some situations where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ant to see the exact measurement quantities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y can be rather non-standard (like 273/289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ction Rounding -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keep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rom automatically trying to round fra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ction Rounding -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utomatically try to round fractions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ntity that fractions will be rounded t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in the Round To Neares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nd To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radio buttons allow you to control how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f rounds fractions. Rounding occurs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ction rounding is enabled and the Quantity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is set to F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nd To Next -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ound fractions to the next highest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nd To Next - HAL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ound fractions to the next highest half (1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nd To Next -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ound fractions to the next highest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1/3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nd To Next - FOU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ound fractions to the next highest four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1/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nd To Next - EIGH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ound fractions to the next highest eigh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1/8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nd To Next - TE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ound fractions to the next highest ten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1/1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und To Next - SIXTEE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round fractions to the next highest sixtee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1/16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ling Meth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radio buttons allow you to control how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f scales recip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of Serv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recip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le in increments of the number of serv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for the recipe. This prevents "stran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ments from begin generated by the sca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. With this option enabled, down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ling (less that the number of servings)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the recipe being scaled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oduce 6 servings, it will be ab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led to 12, 18, 24, etc. servings. It c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scaled to 5 or less servings. If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vings greater than 6 were requested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) it would be scaled to the next highe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ltiple of 6, which would be 12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{radio button:radiobuttons}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recipes to scale to any number of serving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 matter what the current number of serving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. Scaling both upward and downward i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his op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the recipe being scaled i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roduce  servings, it can be scaled t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number of servings, such as 7, 2, 45, 123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type of scaling,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ssible to produce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surements with very st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surement quantities, since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surement quantity is produc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ultiplying the existing quantity b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io of the old and new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rvings. For example, an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uld result in measurements like 7/2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45/46. This condition can be some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eviated by the use of the F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ound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radiobuttons will allow you to define how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f will display dates used throughou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three different formats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M/DD/YY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handle dates in a MM/DD/YY format. The M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otes the month, the DD denotes the d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, and the YY denotes the last two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D/MM/YY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handle dates in a DD/MM/YY format. The 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otes the day of the month, the MM deno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th, and the YY denotes the last two digi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y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Y/MM/DD Dat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radio button will allow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handle dates in a YY/MM/DD format. The Y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otes the last two digits of the year, the M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notes the month, and the DD denotes the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 the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. The new information will be save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ld, and you will be returned to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to exit and  NOT save the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de to this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Printers and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Utilities | Configure | Printer |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main menu option will allow you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you wish to use from the list of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by Master Chef.  If you cannot find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in this list, then look for a printer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s emulates (works like). If you can't find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, then select Utilities | Configure |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and enter the codes for your printer directly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enter printer codes, see the section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information for printers used in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contained in a file on the disk.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select a printer, a dialog box is us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contains two buttons and a list bo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box will show a portion of the list of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pre-defined printers in th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s on the right of the dialog box show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o with a highlighted common item.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that appear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will select the highlighted printer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aster Chef. The proper printer codes will be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use in the various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allows you to exit from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thout selecting a printer, an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existing printer information elsewhe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, when you select the Utilities |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Printer | Select Printer option and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the above dialog box, but instead ge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saying "No Printer List!", the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because Master Chef could not fi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data file needed. This may be bec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path under Utilities | Configure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Options main menu option is no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. Check this and make sure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. Also make sure that the PRINTERS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is in that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Utilities | Configure | Printer |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allows you to change the printer cod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uses to control your printer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need to make changes/entries here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Master Chef do special things, or if you hav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hat cannot be found in the list of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by Master Chef. This option brings 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with an input line for each of the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properly set up the printer. This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is titled "Configure Printer Cod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allows you to change a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which are common to most of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ports available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eatures that you can configure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Character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Character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Character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Line Spacing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Line Spacing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On Bold Character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 Off Bold Character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 IBM Box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Print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describing each of the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s, it is important to understand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s are and how they are entered into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s are nothing more than characters tha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t to a printer to cause it to change the way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s or to do something with the paper. Very oft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haracters are unprintable, and will not show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. Most of them cannot be directly typ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keyboard. Because of this, we have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what roundabout way to enter them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which are printable and displayable 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entered in with the key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special character used as a print cod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ed in the computer as a number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tter A is represented in the comput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65. The ESC key is represented in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number 2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ing this, we can enter the special characters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ng in the number of the character, and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uter convert that number into the special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quired by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ous input lines used by the program underst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elationship, and will accept as input the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represent the various special characters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y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most Epson compatible printers use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followed by the @ character to reset.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SC character is used by the program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nd dialog boxes, it cannot be typed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the input line. Therefore, since the number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he ESC character and since the number 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resents the @ character, these two numbe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 into the input line to tell the compu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nd ESC @ when it needs to reset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 numbers, we also need some typ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or character to tell Master Chef where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ends and the other begins. This is don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lash character: (/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hen would be the entry for the RESET cod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sample printer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/27/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do you get the printer codes for your printer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where you will have to dig into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s and locate the "Printer Commands" or "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odes" table. It may have some other title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be somewhere in your manual and will lis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fferent code sequences needed for the var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s for your printer. Some printer manuals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both as decimal values or Hexadecimal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you use the DECIMAL values. The Hexa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can be recognized by the fact that they will,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cases, include one or more of the letters A-F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. The printer code input lines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ccept the letters 0-9 and the slash (/) charac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lines can accept up to 255 characters, so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enter quit a long sequence of printer code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cess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log box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everything dealing with Line Spac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ganized at the top of the box. The codes and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ines per inch for normal printing is on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, and those for narrow printing is on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de.  The printer code lines are the cod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ly sent to the printer to do what is necessa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s Per Inch input lines tell Master Chef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de actually does so that it knows how to use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enter a code in the Normal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ing Printer Code line that will tell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at 6 lines per inch, you need to tell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by entering a 6 in the Lines Per Inch inpu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, the printer code line is used to comm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print a certain way, the Lines Per Inch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Master Chef what that printer code means so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s how to use it. The section below it for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 works the same way. Doing it this way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ible for you if you wish to customize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int in a speci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s of each of the entry line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Spacing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Normal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ause the printer to print normal spac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s.  This is commonly 6 Lines Per Inch (LP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number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number of lines per inch that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ve it repres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have entered the printer code for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I printing, then you would enter a 6 here. Think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this way. The "Printer Code" line tells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many lines per inch to print, and the "Lines 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h" line tells MASTER CHEF how many line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is printing. That way, Master Chef can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ow to control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Narrow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ause the printer to print narrow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ing. This is commonly 8 Lines Per Inch (LP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(Narr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number of characters per inch that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bove it repres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have entered the printer code for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(LPI) printing, then you would enter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here. Think of it this way. The "Printer Code"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s the PRINTER how many lines per inch to prin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Lines Per Inch" line tells MASTER CHEF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s per inch the printer is printing. That w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Chef can know how to control the pri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Width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Normal Character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ause the printer to print normal siz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s. This is commonly 10 or 12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CP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er Inch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number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mber of characters per inch that the code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represents. For example, if you have enter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10 CPI printing, then you would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10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Narrow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ause the printer to print narrow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y times referred to as compressed print.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ly 16 or 17 CPI, but you may decide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 which causes your printer to print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such as 20 CPI. This would mak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outs more narr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Per Inch (Narr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a numb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number of characters per inch that the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ove it represents. For example, if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 code for 16 Characters Per Inch (CPI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, then you would enter 16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To Turn On Bol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cause the printer to print bo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, sometimes called enhanced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BOLD is specified, you could decide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which causes the printer to use som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eature, such as underli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To Turn Off Bold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turn off the printer mode that wa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 with BOLD ON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the printer to advance to the next page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typically called Formf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Code For Printer Re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allows you to enter the printer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by the printer to reset itself to the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-on condition. This should reset all aspec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er, just as if you turned the printer of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back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IBM Box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single Check Box which tell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or not to send the IBM Box Charact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 These are sometimes referred to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ASCII character set.  These characters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that are used to form boxes and other item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Some printers can print these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can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wo buttons that appear in this dialog box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.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will be saved in place of the 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, but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ish to keep the changes you have mad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 The new information will NOT be save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tions available under Utilities | Configur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s allow you to do special setup for whichever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sh. The form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s Full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ef Meal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ed Meal Pl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ef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ed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ief Shopping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ed Shopping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the desired one will bring up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tains setup input lines to configure that for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alog box for each of the forms contain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as 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ation C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printer code which will initializ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to whatever mode you wish it to be in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itialization code could set the printer up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type style or perhaps set it to draf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letter quality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lso where you could put the printer cod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 the printer what size paper you hav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nter if it is not the standard 8 1/2" X 11"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spacing radio button set allows you to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ch type of line spacing to use in thi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adio button allows you to selec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spacing as defined in Lines Per Inch (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Utilities | Configure | Printer |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Line Sp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adio button allows you to select the n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spacing as defined in Lines Per Inch (Narr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Utilities | Configure | Printer |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aracter width radio button se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which character width to use in this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Character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adio button allows you to selec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dth as defined in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ormal) in the Utilities | Configure | Pri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rrow Character Wid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adio button allows you to select the n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dth as defined in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Narrow) in the Utilities | Configure | Printe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inter C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Wid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th of the page in inches.  If you are using an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2" X 11" paper, then you would enter 8.5 here. 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ither in a fractional form (3 1/2) or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(3.5) depending on how you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using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the page in inches. If you are using an 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2" X 11" paper, then you would enter 11.0 here.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either in a fractional form (3 1/2) or a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(3.5) depending on how you hav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using the Utilities | Configure |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inches that will be used for the 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age. Enter this either in a fractional form (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2) or a decimal form (3.5) depending on how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onfigured using the Utilities | Configur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al 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inches that will be used for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page. Enter this either in a fractional form (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/2) or a decimal form (3.5) depending on how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onfigured using the Utilities | Configure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ecial 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tom Marg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put line which allows you to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inches that will be used for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 of the page. Enter this either in a frac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 (3 1/2) or a decimal form (3.5) depending on 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the system configured using the Utilitie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figure | Special Options main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used to select where this report is to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either to the printer itself or to a disk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o: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button will send the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 to the printer (at the time you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ster Chef to pri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 To: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ing this button will send the repor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file specified in Disk File To Print To (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e time you tell Master Chef to pri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ile To Pri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bination input line/pick line will bring up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 Dialog Box. This will allow you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 or select a file to use to send the report to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a filename that includes a path that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xist, it will tell you to prevent you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an invalid filename. It will also tell you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using filenames or extensions reserved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aster Ch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name will be used if you select the Print T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ile radio button. If you do not enter anyth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ox, and you select disk file as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report, it will be sent to a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"PRINT.OUT."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ctivate the File Select Box, press the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, double-click the left mouse button whil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is on the line or click on the down arrow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mall box to the right of the inpu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valid filename consists of a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llowed by a colon, a subdirectory name(s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ilename (8 characters or less),  a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sion ( a dot followed by up to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:\mc\data\cardfile.prt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    �  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     �    ����� </w:t>
      </w:r>
      <w:r>
        <w:rPr/>
        <w:t xml:space="preserve">Extension 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         ���������� </w:t>
      </w:r>
      <w:r>
        <w:rPr/>
        <w:t xml:space="preserve">Filename   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��������������������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 </w:t>
      </w:r>
      <w:r>
        <w:rPr/>
        <w:t>Driv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NOT USE THE FOLLOWING FILENAM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T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C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NOT USE THE FOLLOWING EXTENSION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R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S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T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$$$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BA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B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B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CP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USE THE FOLLOWING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NAMES OR EXTENS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&gt; = , ; : . ? [ ] ( ) / \ +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 Advance Typ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radio button set allows you to tell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handle advancing the printer to the next p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st cases, you will want to use the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vance, since this is quicker and more accurate.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necessary if you have a page printer,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er or HP Deskjet printer. In some cases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to move the paper to the next page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es of line feeds. This button determines which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for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 Feed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ells Master Chef to send the Form Feed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printer to advance the pape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ge. This will work for your printer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the paper size to be exactly w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printer using the Initialization Cod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eed Adv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ells Master Chef to compute and se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es of Line Feed codes to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ce the paper to the next page. This is hand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se if you do not know how to setu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 to work with a particular page siz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 the standard 8.5" X 11" size.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use the size defined in the Form Length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ve to compute how many line feeds are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dvance the paper to the next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s Per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the size of the page and the items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ing, you may want Master Chef to print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form (the thing you are printing) on the page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per or card in the printer). In most cases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one, but if you are printing recipe cards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standard 8.5" X 11" paper, you may want to s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2 or 3 to get more use of the paper.  3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number set by Master Chef for Recipe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s available in the dialog box are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button is used when you are done editing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he new information you have entered sav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ace of the 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done editing, but you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wish to keep the changes you have made.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will NOT be saved in place of the o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he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gram is built with many user features that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em simple. These features are part of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the "user interface" because they work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he user, and the program. In other words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terfaces" you with the program to allo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flow. Among these user friendly featur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uncomplicated pull down menuing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"windows" based scree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Aware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program Statu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mple-to-use but informative 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se features provide the means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you need simply and to allow you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efficiently and effortless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art of the document will give you a bri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roduction to each of these features and ge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iliar with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Mo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interface is made simple and powerful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of a mouse. The mouse provides the mechanism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idly point to something on the screen and te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am to perform certain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mouse is available to use, (by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 mouse driver  installed and the mouse 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) a rectangular square will be visi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creen. This rectangle is called the "mouse cursor"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s around on the screen as you move your mous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this mouse  cursor to the points of intere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 is your way of telling the  program w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interested in. Pressing the left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tells the program to do something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is visible on the screen and wher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is when you press the  button. Other area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n-line help describe what will happen when 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mouse in particular ways with particular th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screen. (The middle and right mouse butt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out the program documentation and thes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 you will see  references to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, but may not refer specifically to the 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or the buttons on the mouse. Instead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told to "  click on ...". This always mean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the mouse cursor to the position (whatever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) on the screen by moving the mouse until it is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 the item of interest, then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This is the major  method of using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y of using the mouse to indic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hat you wish to both select and activ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ever item it is on (if that item understands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s). This is done by rapidly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 twice. Just what "rapidly" means depe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your computer and can b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mentation.  Double clicking works on som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ry lines (those that bring up selection list bo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in the list boxes themselve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 provides a convenient and simple w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 to each of the different options available.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menu system is only availabl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's nothing else happening in the program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are in the middle of editing recip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system won't work because there are no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s available to use while you are edit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. You must be completed with any of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before selecting another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 number of ways to access the opti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 system. Let's explore th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CUT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rst of all, notice that each of the optio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 of the screen has one of its letters displayed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color. That letter is known as the "shortcut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. This letter is kind of a "hot" lette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ccess that particular option when you use the A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along with that shortcut letter. For example,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the List option, you would press the ALT key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time you press the L key. This will open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dit sub-menu with all of its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the F10 key, you gain access to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 options shown on the top line of the screen.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options shown will become highlighted.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ption, just press the RETURN key. You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sub-menu options that are available fro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however, you desired to access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, you may use the left or right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highlighted option. You may also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rtcut key as describ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have the sub-menu options displayed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press the appropriate shortcut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option. You may also use the up and 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highlight the option and then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 to selec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you can simply click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the mouse cursor is on top of the desir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work done in the program is done in one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"window" or another. Windows (not to be conf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Microsoft Windows (R)) have a few featur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which make them easy to work with. Most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the ability to be moved around on the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closed. Some, such as the help window,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iz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are simply boxes on the screen which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s of related information. They have a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ame around them and usually show a shadow ove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or text beneath them. This gives a visual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is pleasing to the eye and organize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o easy-to-use chun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 typical window looks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ose                  Z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ox                   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[�]����� Title Bar ����[|]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</w:t>
      </w:r>
      <w:r>
        <w:rPr/>
        <w:t>&lt;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ͱ�������������������������ͼ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^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OSING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ing a window means to stop whatever the window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and make it disappear from the screen. M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can be closed by clicking on the little blo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ed at the upper left corner of the window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n as the " close box" in the above diagram)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can also be closed by pressing the ESC key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other buttons in the window ( such a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or Cancel buttons, as covered in more det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 Some windows are designed not to be close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y have information which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 displayed (such as the Print Manage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). These will not have the close box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pper left hand corner of the window fr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VING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windows are designed so that you can move t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ound on the screen. This is done with the mouse.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a window, just position the mouse cursor some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ong the top frame of the window (not on the 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ck though) and press AND HOLD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. While holding it down, move the mouse.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move with the mouse. When it is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, release the left button. In most cases 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s is not necessary, but there may be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uations where you wish to see what was underne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window and this will enable you to d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IZING WINDOW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windows used in this program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izable, since it would not make sense to do so.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least in the case of the help window, resizin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imes helpful, since the help system is basical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display system and some of the text display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der than the standard help window. You can tell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is resizable or not by looking for a little "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row" in the upper right corner of the window fr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n as the "zoom box" in the above diagram)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lue that the window can be resized. You can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window full screen size by clicking on that arr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esire to again make it the original smal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, just click on the double arrow which show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spot. You can also resize it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ursor on the very lower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(��) and then pressing AND HOLD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button. Then as you move the mouse,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will follow. When the window is the desired siz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lease the mouse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with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es are simply specialized types of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display and input information.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s of a variety of different parts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described above in windows) which mak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sible. These part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ic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of these items, when used in a dialog box,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ed for use by one of several  metho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method is to click on the item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when the mouse cursor is positioned somewher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CUT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item shown in a dialog box has a label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it. You will notice that there is a diffe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ed letter within the label. This is the 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. You  can select a desired item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LT and the shortcut letter or the letter al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eed to use the ALT key with a shortcut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have something that is expecting regular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be input (such as an input lin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you can select different items in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pressing the TAB key or the SHIFT and TAB key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tep the focus (item of interest) or the on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operate with the RETURN key, from one item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xt in the dialog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the item desired is highlighted by using on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se methods, you are ready to use tha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be tempted to press the RETURN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are done entering information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input line or using one of the other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dialog box. This will probably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than you expected. Not only will you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to the program that you ar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ting this line, but you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dicating that you wish to take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defined by one of the button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box (the next section talks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default" button). In some cases, this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dit whatever is selected. In other ca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be to indicate that you are don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log box and it will close on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the default button was th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ttom line is, don't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unless you want to perform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 of the dialog box. This is proba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ggest difference between the wa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 and dialog boxes work  and the 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er program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are descriptions of the major items used ins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es to assist you in your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are used primarily to allow you to tell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to do some preprogrammed action, such as Edi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, Convert, or some such thing. Each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s of a small box with a text label on it and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dow around it. In each dialog box, there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"default" button and other "normal" buttons.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ault button is one which is automatically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ess the RETURN key if you have not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ome other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ke the menu and other parts of the program,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selected (highlighted) by any of the thr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s described above (shortcut key, TAB, or mous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"press" a button, you can press the ALT key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shortcut key shown on the button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RETURN with the appropriate button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you can position the mouse curso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and press the left mouse button. Notic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using the mouse to press the button, if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old the mouse button down, the button "shadow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es away, along with the button position shif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ight, giving the effect of having depress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. When the mouse button is released, the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button action will take effect. If you have pr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utton and have not yet released the mouse butt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for some reason do not wish to continue with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, you can move the mouse cursor off of th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RELEASING THE MOUSE BUTTON. This will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 p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s are used to allow you to ent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ly from the keyboard. If  an input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and there is existing information,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s "selected text". This means that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any key except the HOME, END, left arrow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, the existing text will be deleted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able to reenter new information from scra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, however, you wish to just edit what is there,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he cursor with the arrow keys to the poin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edit. You will notice that the color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ormal text color and you can now add to or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from what is t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some cases, the length of the information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into an input line will be longer than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the screen. When this occurs, a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at either end of the input box indic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formation in the box is longer than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If you position the mouse cursor on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iangle and press the left mouse button,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across the box. You may also use either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right arrow keys to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per point in the text to continue edi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re done using an input line, you can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item in the dialog box by one of the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scribed above (shortcut keys, TAB,  mouse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tatic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ic Text is simply text that does not hav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action" attached to it and is used to jus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in the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be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are used to make it possible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ous items (except buttons) that may appear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log box for use. They are "attached" to these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that you can select them using the method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Dialog Box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nput Lines (described above) usually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abel associated with them. Within the label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cut key which can be used to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 for use. The label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desired item with the other two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thods (TAB key and the mous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oll B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 are devices used to allow you to select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dentify one item out of many. Sometimes it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a value of some piece of information. A scro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is made up of three basic parts: the slider ba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lider, and the direction arrow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y will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ider����       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ider Bar�����������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ion Arrow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ion arrows are attached to each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lider bar, and the slider moves along the slider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everal ways to move the slider (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rol the item the scroll bar is attached to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way is to use the arrow keys (up and dow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tical scroll bars, and left and right for horizont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). Pressing either the PGUP or PGDN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the slider move in larger increm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move the slider by positioning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on one of the direction arrows at the end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oll bar and pressing the left mouse button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der will move in the direction selected (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 the associated item). Release the mous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slider and information are i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osition the mouse cursor on the slider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between the slider and the direction arrow)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eft mouse button, the slider will move in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rements (the same as pressing the CTRL and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manually position the slider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ursor on the slider and while PRESS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ING the left mouse button, moving the mouse (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us the slider) to the desired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lines are a special kind of input line. They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what like an input line in that they contain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have an associated label. Once sel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vated, (by pressing any key) however,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 is revealed, which is a list box. (List Box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escribed below.) This list box contains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 available to be placed into that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typing the information directl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 line, you select from the list box. The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s when you select the desired item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press ESC or click on the close box ( �[�]� 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d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editor box provides the means to edit, like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all word processor, a piece of text that is lar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will fit in a standard input line. It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ove around within the text, insert new text,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ld text, and generally make changes you need 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special keys that provide the means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rk. Here is a list of the various special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vailable and what they d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XT EDITING KE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             Insert new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SPACE           Remove the character that i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             Remove the character that i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 Y              Removes the entire lin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urso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MOVEMENT KEY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         Move cursor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        Move cursor on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       Move cursor up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       Move cursor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 RIGHT ARROW    Move cursor one word to the righ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 LEFT ARROW     Move cursor one word to the 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       Move curso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            Mov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UP             Move cursor up one page (heigh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editor box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DOWN           Move cursor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 PAGE UP        Move cursor to top (beginning)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 PAGE DOWN Move cursor to bottom (end) of tex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                 Change between insert and over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TRL INS                 Block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IFT DEL                Block Cut (delete)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IFT INS                Block Insert (after Block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r 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xt editor includes an automatic word wr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ature. This will cause the lines to be limit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ss than or equal to 70 characters. This makes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nient to type in large amounts of tex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ing to worry about a text line being too lo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use may be used to easily position the curso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ing the mouse cursor to the desired poi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and pressing the left mouse button. Text may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inserted or deleted as described in the chart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lock of text may be "selected"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 cursor to the beginning point in the 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PRESSING AND HOLDING the left mouse button,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use cursor to the desired end point. You may 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lete the text as described in the chart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otice a scroll ba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box. This also will facilitate using the mo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the text to where the desired por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box is a box that contains a list of ite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sorted, which are used to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within the list. The list box is "smart" and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methods available to make it simpl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ne of the items in th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se methods is to use the scroll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the list. Moving the slider will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elected item 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method is to use the up and down arrow key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ME or END keys. HOME will select the top item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ist. END will select the last item in the lis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just type the letters in the item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sh to find. For example, suppose the list is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ecipe ingredients, and contain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t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Butter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ggs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ilk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g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press the 'b' key (either upper or lower ca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doesn't matter) the 'Bread' entry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. The cursor will be underneath the 'r'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read', indicating that it is waiting for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to be pressed. If you press the 'u' key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utter' entry will be highlighted. So you can se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get to the desired item very quickly just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a few keys. Once the desired item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, you can select it by pressing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(or the appropriate dialog box button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ique works for any item in the list,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isible or n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ally, you can select an item that is visi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 by moving the mouse cursor somewher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that contains the desired item and double-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Buttons are devices organized as short lis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tems with parentheses () next to them. A group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dio buttons is known as a "cluster." They 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gether. Within one cluster of radio buttons,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buttons can (and will) be selecte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se the following choices of ice cream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: vanilla, chocolate, strawberry, and cher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adio button cluster with those choices would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 ) Vanilla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) Choc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�) Strawb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) Ch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hoice of ice cream would be one of those.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 would be represented by a "�"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ox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hange your mind, and select Chocolate, the (�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trawberry would be removed and the (�) would app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xt to Choco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 ) Vanilla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(�) Chocolate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) Strawb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 ) Ch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selections, you can click on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 with the mouse, or press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rtcut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 that radio button clusters have a lab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ociated with them which makes it possible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before working on it. Pressing the ALT key a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th the shortcut key will also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Box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Boxes work exactly like radio buttons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select any, all, or none of the item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uster. Check boxes look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Vanil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X] Choco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X] Strawber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 ] Ch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lines are a special breed of input lines.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k somewhat like an input line in that it has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text box, and it has a label attached to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it is a very special input box because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it contains is a date. You cannot edit this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keyboard like you can edit the tex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hange the date, you must first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line is selected by using one of the three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select items within a dialog box (shortc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, TAB, and mouse cli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selected, you may change the date by pressing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except TAB, F10, or RETURN.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-click the left mouse button on the date or cl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down arrow in the small box next to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. When you do this, a small calendar appear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alog box, with the date highlighted in that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lendar is a visual method of selecting a dat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confusion is avoided by allowing you to look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ard calendar display and simply pick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, rather than have you type a date in and hop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id it in the right format.  With the 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, you have no doubt as to what day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lendar appears as a box with the current month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pper left-hand corner, followed by the year. Bel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the names of the days of the week,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ys of the month. One of those days will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different color or shade of gray, which will de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selected day of the month.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selected date, you have a number of metho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, depending on whether you use the keyboard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ou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A Date 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CTRL key along with the PAGE UP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use the current year to increase by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the CTRL key along with the PAGE DOWN ke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use the current year to decrease by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ing the Mon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 DOWN  key will cause the PREVIOUS month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If the current month is January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DOWN key is pressed, the month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ce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GE UP key will cause the NEXT month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  If the current month is December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UP key is pressed, the month will chan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Janu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ing the Wee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will cause the currently selected day to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same day of the PREVIOUS week. If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within the current month, then the 1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 will b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will cause the currently selected d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same day of the NEXT week. If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within the current month, then the last d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onth will b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ing the Da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ARROW will cause the currently selected d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next day. If that is not possibl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month, the current day will move to the 1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ARROW will cause the currently selected da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to the previous day. If that is not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the current month, the current day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last day of the mon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mma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TRL-PGUP                Next Yea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TRL-PGDOWN              Previous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UP                Next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GDOWN              Previous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ARROW            Previous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N ARROW            Next Wee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EFT ARROW               Previous Da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ARROW              Nex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nishing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esired date is highlighted, press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 or the ESC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RETURN will select the highlighted da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ESC will not select the highlighted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ing the Date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ing the Month/Year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to the year display at the top of the calendar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two triangle shaped characters, one pointing u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one pointing d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the left mouse button on the triangle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causes the current month to move to the next mon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urrent month is December, the next mo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ll be January of the next year. Hol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mouse button down will cause the month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inuously incr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the left mouse button on the triangle poin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causes the current month to move to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. If the current month is January, the next mon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will be December of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lding the left mouse button down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nths to continuously decre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nging the Day: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move the mouse button to the desired da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 and click the left mouse button on it. That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come highlighted. If you double-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ired day, the box will close and that dat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as your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mma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n up triangle     Next month/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n down triangle   Previous month/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ick on desired day     Current day of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uble-Click on a day    Select Current d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onth and close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nishing up with the calenda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desired date is highlighted, press the cl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 (�[�]� ) located in the upper left hand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alendar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items you will see in this program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oxes are used simply to advise you of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 which needs attention or to inform you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 situation which has occurred and needs a deci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de. Usually, a message box will have several sim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associated with it. Those buttons could be Y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, OK, or Cancel. These buttons are usuall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your response to a question or "message" sta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status line is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 presents brief help messages or a f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hot keys. This is a method of providing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bit more information to you as you are working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to provide a good understanding of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ppening or where you are in the program.   Hot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used by either pressing the displayed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on the item with the mouse, or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hortcut key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ialog box is used where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or select a DOS file for use in the program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Select Box dialog box contains the following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ssist you in selec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n input box with a history list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 list box to browse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he standard Cancel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Open action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an information panel that describ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exit the File Open command by pressing the ES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ey or clicking the mouse on the CANCEL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npu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Name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input box is where you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load, or the file-name mask to use as a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the Files list box (for example, *.*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are entering a filename, it must be entered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 MSDOS filename. A valid filename has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ase does not matter). The filename can be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ptional part called an "extension" separated b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od ".". Any letter or number may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names and extensions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ARNING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NOT USE THE FOLLOWING FILENAME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T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LOCK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 NOT USE THE FOLLOWING EXTENSION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R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S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TP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$$$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BA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B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B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COM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CPI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.EX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 NOT USE THE FOLLOWING CHARACTE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NAMES OR EXTENS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&gt; = , ; : . ? [ ] ( ) / \ +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enter *.*, then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ory will be shown in the Files List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Lis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iles 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1.DOC  �  FILENM09.DOC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2.DOC  �  FILENM10.DOC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3.DOC  �  FILENM11.DOC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4.DOC  �  FILENM12.DOC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5.DOC  �  ..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6.DOC  �  \MOREFI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7.DOC  �  \DATA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FILENM08.DOC  �  \DOCUMENT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List box lists the names of fil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 that match the file-name mask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nput box, plus the parent director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b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Information Pa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:\SE\FILES\*.DO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HELLO.DOC     1432  Jan 11,1991  12:32pm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information panel shows the path name,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, date, time, and size of the selected file.  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items on this information panel are selectable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for inform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utt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Open button picks the highlighted file and pla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ull path and filename in the filenam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choose Cancel, nothing changes and no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s, and the dialog box is put away. (ESC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s a dialog box, even if a Cancel  button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ea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you may encounter when selecting and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oo Many Fil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box is telling you that there simply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o many files in the current directory to l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. This will not harm anything, it's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ling you that the list box can't show you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s that there 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alid Drive or Director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entered the name of a disk drive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directory that doesn't exist on the system.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to go back and enter a correc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alid File Na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entered the name of a file using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re not allowed in a file name or you hav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path that does not exist on your system. 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to go back and enter a correct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aracters that are not allowed in DOS files are: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; , = + &lt; &gt; | " [ ]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pace character is also not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alid Director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entered the name of a subdirector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n't exist on the system. You will have to go 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d enter a correct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 Path dialog box consists of an input box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, the standard Select, Chdir, Reve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 buttons. It is used whenever it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 a DOS path for use in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Name Inpu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irectory Nam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Name input box is where you typ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of the new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ree List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irectory Tree 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rive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</w:t>
      </w:r>
      <w:r>
        <w:rPr/>
        <w:t>C:\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���</w:t>
      </w:r>
      <w:r>
        <w:rPr/>
        <w:t>DO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���</w:t>
      </w:r>
      <w:r>
        <w:rPr/>
        <w:t>UTILITIE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Tree list box enables you to navig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by using the selection bar and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s available in the Select Path dialog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lect button exits the dialog box with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that is currently showing in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put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dir button puts the path that is highligh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ectory Tree list box into the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put bo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ancel button exits the dialog box without ma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y changes to the data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system is designed to get you the help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on whatever topic you wish. The help system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irectly to the topic of interest just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1 key from wherever you are in the program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related topics which might be of interes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, the help system provides the means to easily ju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that topic and see that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et help, just press the F1 key.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will be given for the topic you are on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is no specific topic to be addressed (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opening screen), the main 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resented, from which you may select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pics listed for further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will appear in a window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 Most of the text will wrap around in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all of it is visible. Some specially formatted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be outside the window. In this case, just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bars at the bottom or right side of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 to scroll the text until it is vi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make the help screen appear full siz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cking the left mouse button while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on the little up arrow positioned on the fram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upper right hand corner of the help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are done with the help, it can be remov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pressing the ESC key or clicking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ttle block (�[�]�) positioned at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 the wind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view the next highlighted topic in a help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ne that is a different color than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) just press the TAB key or the SHIFT and TAB ke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the desired topic highlighted. When it is,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RETURN key. You may also select a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pic by double-clicking on it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s dialog box (found in the Utilitie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 | Colors) consists of two list boxes, a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rea, the standard OK, Cancel, and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s, and one of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color and black-and-white systems,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s two color palet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monochrome systems, it contains a set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s instead of the pal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is where you can change the color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fferent parts of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Lis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Group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Backgroun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Menus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Editor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ialogs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Help Window   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oup list box contains the names of th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gions of the program that you can custom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List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 </w:t>
      </w:r>
      <w:r>
        <w:rPr/>
        <w:t>Item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Col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a group from the Group list,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box displays the names of the different view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at reg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Palette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Foreground �   � Background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 �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 �   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 �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color and black-and-white systems,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eground and Background palettes to modify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Palet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olors 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(�) Mono low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( ) Mono high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( ) Mono underscor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( ) Mono invers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onochrome systems, you use the Colors set of radi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s systems to modify the character attribu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ext Text Tex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ext Text Tex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all systems, the display text (above th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ton) shows the current color or attribut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do not take effect on the desktop until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lose the Colors dialog box by choosing O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NDB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to the NDB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DB Utility is a simple, user friendly w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ing users of Master Chef to have online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trient Data Bank (NDB), a data base of over 50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d items analyzed by the United States Departmen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iculture for their nutrient content. It prov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mouse driven, windows oriented interface as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f, making it a simple process to view and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d items. This utility allows you to view all 5000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d items and to convert any of them to a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. The nutrient information in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d items make them useful for building recip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Chef and tracking your nutrient int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getting into the details of using the ND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, it would be a good idea for you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pter entitled "The User Interface".  That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lains how the window-based user interface work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 of this chapter assumes that you are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miliar with the features described in that appendix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read the same material online whil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DB Utility, just by pressing the F1 ke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, then pressing the TAB key to highlight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trient Data Bank, then press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at is the Nutrient Data Bank?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trient Data Bank is a database of over 5000 f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created by Acme Workshops from data provid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.S. Department of Agriculture. I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trient content information for 22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tri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me Workshops has combined all of this data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to understand format, and provided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y-to-use utility with which to view it and adap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for use in Master Chef.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tritional information provided by the USDA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, and besides being reformatted for eas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entation, is unedi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 is a list of the main menu options in the ND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ption :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provides you with three sub-options. Two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lead you to the features that the NDB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s, and the third option is the means to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hen you ar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| Food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starts the Food Items dialog box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a list box for viewing and selecting the na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ood items, and several buttons that allow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Add, Delete, and Edit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| Ingredi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starts the Ingredient Edit dialog bo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ch contains a list box for viewing and selec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in the ingredients file. It also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veral buttons that allow you to Add, Delete, and Ed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redie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gredient file used here in the ND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tility is the same one used by Master Ch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| 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you to quit the NDB Utility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oes the same thing as pressing the Alt-X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Food Item is an entry in the Nutrient Data Bank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the nutritional analysi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d. This information comes directly from the US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item is carries a number assigned by the USDA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purposes.  Each item has a short and lo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. Each item contains the nutrient cont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20 different nutrients and 2 content percent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Nutr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view a food item, The nutrients you se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d on a 100 gram  weight sample of the food item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words, the quantity of each nutrient show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ount of that nutrient that would be found in a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ram sample of tha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ing by weight makes it convenient for the la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alysts to determine nutrient content in a consist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hion, but does not provide a useful referenc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lks making chocolate chip cook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unately,  two gram-to-measure equivalencie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to assist users in making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the 100 gram sample weight and a "househol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.  That information is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Grams wt 1", "Grams wt 2", "Measure 1", and "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"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REMEMBER THAT THESE 4 FIELD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OCIATED OR RELATE TO THE NUTR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ANTITIES IN ANY WAY, BUT ARE MEREL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IMPLE WEIGHT EQUATION FOR EACH FOOD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"Grams wt 1" goes with "Measure 1" and "Grams wt 2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es with "Measure 2". The "Measure 1" and "Measure 2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elds often contain the entir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lationshi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"Measure 1" may contain something like "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| 246 Gms" and "Gram wt 1" would contain "246"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tem was Apple Juice, this would tell you tha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p Liquid Volume of Apple Juice would weigh 246 gram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 that the "Grams wt 1" usually contain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grams as the "Measure" field. The same g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the "Grams wt 2" and "Measure 2" fiel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rmat for the "Measure" field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consistent, and that is why the ND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needs your assistance in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fields in order to make an accu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sion. Not all of the provided f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ems will have information in all fou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version fields (Grams wt 1, Grams w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, Measure 1, and Measure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 Foo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the Edit | Food Item main menu optio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ress the F2 key, a dialog box labeled "Food Item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. This dialog box will contain a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wo buttons to allow you to select the food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wish to work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to view the highlighted item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ll be taken to the View Food Item dialog 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if you wish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portion of a food item name. A dialog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where you can enter the text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for.  Once entered, the NDB util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first item in the list that has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ntered somewhere in the food item long name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not be concerned about whether the let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or lower case. If there are none located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ly highlighted item will remai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 wish to find the first item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"apple" in it, you would press this button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nter "apple." The NDB utility woul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the first item in the list that had "appl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the n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Nex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to find the next occurrenc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you entered with the Search button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e located, the currently highlighted item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ain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you are all done work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Food Item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a Foo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ess the View button from the Food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alog box, the View Food Item dialog box 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alog box allows you to view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highlighted foo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number used to identify the item.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iginates from the USD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rt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is a shorter, abbreviated name for the Food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longer, more descriptive name for the f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 It usually contains two parts, one is a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y that the item belongs in, such as Sauces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f, followed by a semi-colon (;). The second par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ctual item name. This name sometimes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or additives that have been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. Several abbreviations are used for the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dditives described in this line, Appendix A sh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breviations used and 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tri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22 items describe the nutrient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 found in the 100 gram s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of these (water and refuse) are actuall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centage measurement of the total weigh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ple (100 grams) for that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utrients data are quantity values. Some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lligrams, some in grams, and some in IU. Nutri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have a -1 entry indicate there was no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for that nutr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nutrients are measured in gra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ein, fat, carbohydrates, fiber, ash, satu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tty acids, oleic acid, linoleic ac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nutrients are measured in milligra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ium, phosphorus, iron, sodium, potassiu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amin, riboflavin, niacin, choleste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nutrients are measured in I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nternational Units)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tamin A, Vitam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s Wt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ne describes one of two gram weights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of this food item. This number is used to equ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ertain gram weight with a particular "househol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. This gram weight would equ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described in the Measure 1 field belo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may be some food items that do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in this field (as provided by the USDA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 Wt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ne describes the second of two gram weigh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ample of this food item. This number is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quate a certain gram weight with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ousehold" measurement. This gram weight would equ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measurement described in the Measure 2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.  There may be some food item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ain information in this field (as provid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ne describes a corresponding "househol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for the gram weight 1 specified above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of this food item.  There may be some food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 not contain information in this field (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).  This field uses certain abbrevi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ous measurements included. These ab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described in Appendix 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eld usually has two parts, separated by a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:). The information on the left side of the col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usehold measure (1/2 Cup). Th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is the number of grams of the item that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usehold measure on the right (68 Grams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 weight will usually be the same number that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ms Wt 1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line describes an alternative "househol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for the gram weight 2 specified above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 of this food item. There may be some food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do not contain information in this field (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).  This field uses certain abbrevia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ous measurements included. These abbrevi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described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eld usually has two parts, separated by a col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:). The information on the left side of the col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usehold measure (1/2 Cup). Th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is the number of grams of the item that ar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ousehold measure on the right (68 Grams)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 weight will usually be the same number that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ms Wt 2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o buttons are available in this dialog box. The 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allows you to complete editing of this i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to the Food Items dialog box for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food item. The other button available i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button. Press this button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vert this food item into a Master Chef ingredi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Food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convert a food item to a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, you must supply some information to the ND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tility in order for it to know how to calcula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quantities of the nutrients in the item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cause the raw Nutrient Data Bank as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DA does not contain this information in a consist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uter readable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have pressed the Convert button in the Foo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ems dialog box, a new dialog box appears tit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onversion Information" that lets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cessary conversion information for this food i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contents of this dialog box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will allow you to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s that will equate to the Measure and Quant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also enter in the lines below it.  A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usually provided for you, and is taken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ms Wt 1 field in the food item. You may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 whatever you wish. You may wish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s Wt 2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nput line is where you enter the quantit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that will equate to the gram we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d above. The quantity can be entered either a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cimal number (3.25) or fractional number (3 1/4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pending on what you have setup in the Utilitie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 | Special Options main menu option in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you will get this quantity from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 1 or Measure 2 field in the food item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ams quantity in the Grams field is from Gram Wt 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n you should use the quantity from Measure 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ickline is used to select the desired measur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version. The measures available are the sh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press any key except the TAB, SHIFT-TAB, ES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ACKSPACE key, as well as double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with the left mouse button. When you do this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p-up selection list will appear. Select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from the list that appears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asurement can be the measurement from the Measure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2 field in the foo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when everything is correct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sh to complete the item con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c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is button if you decide that you do not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mplete the conversion process for this food i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s look at an example to see how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what the gram weight, quantit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asurement should be. One entry of Ap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ice has a Measure 1 field which reads: "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 OZ:31 GM", and Gram wt 1 reads "31.0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you press the Convert button, th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Gram wt 1 is put into the 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 line in the Convers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box. By looking at the Measure 1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ith goes with the Grams wt 1 field) we se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measurement on the left of the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1 FL OZ. This is what we will enter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uantity and Measurement fields (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Master Chef FL OZ is defined as OZ LI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VOL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that information is provided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dialog box closes, and the NDB Utilit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the item to an ingredient and then present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ingredient edit dialog box, in which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any touchup changes to it before it goe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Chef ingredi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will notice that the long description is not pa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o the ingredient, as well as the water and ref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 information. Added are the fields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ore information, for which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specific information. The NDB Utility makes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 assumption that the Store Measure is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the Recipe Measure, but you may want to change thi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change the store measure,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w store measure is equivalent to the recipe meas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chapter called "Ingredients" for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 to edit the ingred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inishing U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are completed with the ingredient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Done button to put the ingredien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file. The Edit Ingredient dialog box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e and you will be returned to the Food Item dia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Ingre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select the Edit | Ingredients main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press the F3 key, a dialog box labeled "Ingredient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. This dialog box will contain a list bo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o allow you to select the food item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ork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are abbreviations used in the Food I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ng Name, Measure 1, and Measure 2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MT=AMOUNT           C=CUP                COMMER=COMMERC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PPX=APPROXIMAT      CA PHOS=CALCIUM      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Y                  PHOSPHATE            CONC=CONCENTR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RCT=APRICOT        CA=CALCIUM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T=ARTIFICIAL       CAL=KCAL=CALORI      CRCKRS=CRACK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C=ASCORBIC         ES                   CRM=C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ID                 CHERR=CHERRY         CRM=C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=BANANA           CHOC=CHOCOLATE       CROQ=CROQUET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SCT=BISCUIT        CINN=CINNAMON        CTTNSD=COTT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KD=BAKED            CKD=COOKED           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D=BOILED           CL=CLASS             CU IN=CUB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N=BONE              CN=CAN               IN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LD=BROILED         CND=CANNED           DEHY=DEHYDR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N=BROWN            CNTNR=CONTAINER      DI NA PHOS=D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SD=BRAISED         COCNT=COCONUT        SODIU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TTR=BATTER                               PHOSPHAT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X=BOX                                    DIAM=DIAME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L=DILUTED          FRZ=FROZEN           OZ=OU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ND=DRAINED         FT=FAT               PAST=PASTEUR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=COLUMN E           GAL=GALLON           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ICULTURE          GL=GLASS             PC=PIE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BOOK 8           GM=GRAMS             PDR=POWDER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R=ENRICHED         GR=GRAIN             POWD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Q=EQUAL             GRAN=GRANULES        PK=PAC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=COLUMN F           GRDS=GRADES          PKD=PACK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RICULTURE          GRPE=GRAPE           PKG=PACK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NDBOOK 8           HI-MT=HIGH MEAT      PKT=PACK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E=IRON              HI-PROT=HIGH         PNAPPL=PINEAPP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 OZ=FLUID          PROTEIN              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NCE                HLVS=HALVES          POL=POLIS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V=FLAVORED        HYDR=HYDROGENAT      PPD=PREP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LR=FLOUR            ED                   PREP=PREPAR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=FORTIFIED       IC=ICING             PRESWT=PRESWE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STD=FROSTED        IMITN=IMITATION      E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TS=FRUITS          IN=INCH              PROC=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INSTNT=INSTANT       PTTY=PAT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JNR=JUNIOR           QT=Q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/F(%)=LEAN FAT      R-T-C=READ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ATIO                C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LN/FT(%)=LEAN        REC=RECI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AT RATIO            RECT=RECTANGU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B=POUND 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F=LOAF              REG=REG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G=LARGE             RF=REF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RG=LARGE            RSTD=ROA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Q=LIQUIDS          RW=RA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LQ=LIQUIDS           SECT=SEC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LN=LEAN              SEP=SEPAR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NG=LONG             SFLWR=SAFF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RG=MARGARINE       SKN=SK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MED=MEDIUM           SL=SLIC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G=MILLIGRAM         SLC=SL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ILL=MILLED          SLT=SA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 CAS=SODIUM        SM OR SML=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SIENATE            SNFLWR=SUNFLOW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A=SODIUM        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NFDM=NON FAT         SOL=SOLID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RY MILK             SQ=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FDMS=NON FAT        STBL=STABAL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RIED MILK           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OLIDS               STFFNG=STUFF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FMS=NON FAT         STK=ST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ILK SOLIDS          STR=STR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T WT=NET            SUG=SUG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EIGHT               SWTN=SWEETE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YBN=SOYBEAN         TBLTS=TABLE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Z=SIZE              TBSP=TABLESPO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 ED=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EDIBLE POR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SP=TEASPO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AR=VARIETY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VARIETI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EG-S=VEGE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HORTE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EG=VEGE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T A=VITAM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IT C=VITAMIN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VOL=VOLU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W/=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DG=WED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L=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T=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/=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T=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TR=W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 xml:space="preserve">YEL=YELLOW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LD=Y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ver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does it do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vert program (called Convert) will convert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you have accumulated in either Meal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5, or any version of Master Meal Manager in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needed by Master Chef. Some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from these programs can be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ally, (such as name, category, etc.),  b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are not able to be converted directly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step will need to be done by you (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of Convert, as described below), but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done, the recipes can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ver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is written with the same type of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aster Chef. For details on how the various featur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is user interface work, see the chapter entit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e User Interf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o needs it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mentioned above, the convert program will be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ose of you who have been using either Meal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1.5 (not version 1.4), and any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ster Meal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of you who have Meal Master Version 1.4,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 to convert your recipe file to the format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Master Meal Manager by using the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2MMM.EXE (included in the full registration package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e the file called MM2MMM.DOC for details on how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program. Then you may proceed with us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w does it work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first run, Convert looks for the old recip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abeled RECIPE.DAT). Then it looks for an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conversion file (labeled TINGR.$$$). If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find that TINGR.$$$, it will make an init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s through the old recipe file, collecting in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all of the ingredients from each of the recipe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. This list will contain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, with their measurements, and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 it was in. This information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ored in TINGR.$$$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provides a means of allowing you to conver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ose ingredients into Master Chef ingredients.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done, Convert can finish by converting all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s in the old recipe file to a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 file. While it is converting, it will add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Category to the Master Chef category list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the instructions, ingredients, meal and di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s, and the number of servings to the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. Each new Master Chef recipe will be add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Master Chef recip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will proceed smoothly if you follow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imple steps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n up your Master Meal Manager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, using either Master Meal Manager o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, clean up the recipe file. This means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the recipes you don't really want to transfer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means reviewing all of the ingredients in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s and making sure that there is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per line, and that the items on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line are actually ingredients. (Some peo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ve used ingredient lines for comment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RECIPE.DAT to RECIP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ose of you using Meal Master version 1.4,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have to use MM2MMM.EXE to convert your RECIPE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to the Master Meal Manage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o this, copy the file called RECIPE.DA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in which it resides (usually wherev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is), to the directory that Master Chef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r Meal Master recipe file is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called C:\MMM\DATA, and Master Che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2MMM.EXE are in a directory called C:\MC,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RECIPE.DAT file from C:\MMM\DATA to C:\M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be done by entering 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mpt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C:\mmm\data\recipe.dat C:\mc\recipe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run the MM2MMM.EXE program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ions in MM2MMM.DOC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ONLY NECESSARY FOR USERS OF M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STER 1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location of Conv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rder to run properly, Convert (labeled CONVERT.EX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to be in the same directory in which Master Ch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C.EXE) resides. This is the way it should b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alled from the distribution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Your Master Meal Manager Reci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make sure that the RECIPE.DAT fil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Meal Manager and Meal Master is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as Convert (this is the file labe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.EXE). You will probably need to copy that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o this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example, if your Master Meal Manager recipe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directory called C:\MMM\DATA, and Master Che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are in a directory called C:\MC, you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he RECIPE.DAT file from C:\MMM\DATA to C:\M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ould be done by entering at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mpt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C:\mmm\data\recipe.dat C:\mc\recipe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not necessary for those wh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d step 2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ure Master Chef is configured prop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convert program use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nd data files from Master Chef, you n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make sure that Master Chef has these it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d properly. So you will need to run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hef and check the following ite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.  Select Utilities | Configure | System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mai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ngs to check he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the data path is set to where the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, ingredients, measurements, categories, et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loc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ANTIT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uses this to determine how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quantity numbers used for the ingredient measurements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sure it is set the way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. Select Recipes | Load from the Master Chef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specify the recipe file in which the new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ed recipes will be placed. When Convert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ipes, it places them into whichever recip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been designated by Master Chef as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o that with this option. You can either pi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existing one or enter the name of a new 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.  Select Utilities | Configure | Colors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Chef main menu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ngs to check he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uses the same color scheme as Master Chef,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ake sure the colors you desire are sel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Conve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start the convert program you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CONVERT &lt;RETURN&gt;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ALL of the Ingred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described above, Convert canno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the ingredients used in the old recipe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s that Master Chef understands. This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ne manually by you. In order to assist you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conversion process, Convert provides a mea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viewing each ingredient from each of the recip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ng from the list of Master Chef ingredient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that is equivalent to it. It also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nter the proper measurement for that ingredien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Master Chef measurements are more detailed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simple text entry made in the old recipes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dit the ingredients, press the F2 key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u, or select the Edit | Ingredient menu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st of the ingredients will pop up.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 the ingredients to edit from there. A check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ppear next to each ingredient in the lis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a Master Chef ingredient assigned to it (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ne when you edit the ingredien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exit Convert before you are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editing of all of the ingredi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information entered thus fa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d, and you may resume the next tim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back into Conv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find that there are ingredien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ed, but are not available in the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redient file. If this is the case,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them before completing the conversion. We recomm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a "once through" the  list of ingredients (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using the F2 key) and recording all of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you need to add to the Master Chef ingredi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Then exit Convert, add the needed ingredient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ster Chef ingredient file using Master Chef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ing to the Convert program to complete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ered users receive the NDB Utilit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ncludes over 5000 food it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lete nutrient data, each of which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ed and added to the Master Che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redi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ll of the ingredients have been edited (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ist by every ingredient having a check ma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its name), you are ready to actually conver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. This is done by pressing the F3 key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or selecting the Convert | Recipe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essage box will appear on the screen sh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ogress of the conversion process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the New Reci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Convert by pressing ALT-X. Start Master Chef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the F2 key to see the list of recip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. You might want to check a few of them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Edit but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The New Master Chef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take a look at each of the various part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recipe to make sure they are complete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you may wish to enter a source for the recip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field that did not exist in the old rec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also wish to check the notes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, and make sure that the text is 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. Some of the text may extend past the edg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creen. You can have it automatically reformat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ly by entering a space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ragrap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ext thing to check is the Serving information.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y wish to enter a serving size and Food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formation about the reci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hould finally check to see if the meal and cou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lections are as you want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f they look OK, then the conversion process is d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the Master Meal Manager Recip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ce the recipes are converted, you may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.DAT file so it does not unnecessarily take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oom on your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o this by entering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 recipe.dat 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oncludes the conversion process for Master Me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ager files. You should now be ready to 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ipes in Master Ch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ing Meal Master Reci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with the Master Chef package is a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(MM2MMM.EXE) that allows users of Meal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convert the RECIPE.DAT to the format need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vert program, in order to convert them to the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M2MMM will read all the old recipes,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you had in them and rewrite it back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recipe file. This recipe will have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CIPE.DAT) as the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MM2MMM BEGINS,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IPE.DAT WILL NOT BE USABLE BY MEAL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4. MAKE SURE YOU MAKE A BACKUP COPY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EFORE PROCEEDING IF IT IS IMPORT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EP THE RECIPE FILE IN THE OL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you are ready to  begin the conversion, just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M2MMM &lt;RETURN&gt;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command line to start. The program will gui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through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IMPORTANT 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 will ask you for the path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ipe file can be found.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th, make sure you end i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ckslash character (\), and DO NOT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name of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if your recipe file wa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:\MM, then you would en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MM\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The &lt;CR&gt; means to press the RETURN key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keybo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Err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are  error codes you (hopefull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ever) see in Master Che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 Meaning                   154  CRC ERR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          155  BA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                       REQUEST STRUCTURE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 COULDN'T FIND THE            156  DISK SEEK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                               157  UNKNOWN MED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 COULDN'T FIND THE      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                                158  SECTOR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     TOO MANY OPEN             159  PRINTER OU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                        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     FIL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N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     INVALI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    INVALI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    INVAL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    CANNOT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7    CANNOT R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ROSS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0   DISK READ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AD PAST END OF FIL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1   DISK WRIT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DISK FULL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2   FILE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3   FILE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4   FILE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5   FILE NOT O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6   INVALID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0   DISK IS WR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1   UNKNOWN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2   PRINT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53   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ster Chef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0  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..CAN'T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1   DEVICE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62   HARDWARE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REAL PROBLEM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0   DIVISION BY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1   RANG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2   STACK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3   HEAP 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4   INVALID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5  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6   FLOATING POI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DER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7   INVALID FLOA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8   OVERLAY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INST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9   OVERLAY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0   OBJEC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ITIA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1   CALL TO ABSTR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2   STRE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R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3   COLLECTION 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14   COL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FLOW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