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LITE v2.10  White River Software    Registration $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JAN95 GIF GIF87A GIF89A DECODER ENCODER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giflt2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is an easy to use GIF-to-GIF file compression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he GIF files so that they will require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yet still preserve the same quality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IFLITE, high quality digitized GIF images can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y an average of 30%. What makes GIFLITE spec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ing GIF file are almost identica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uman eyes can hardly tell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conforms to both GIF87a and GIF89a standards.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formation is preserved in the resulting GIF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mages can be read by standard GIF decod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 v4+, CSHOW v8.3+ and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FLITE is much like using the other file compress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any file compressor, you will find yoursel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command structure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: IBM PC, PC-compatible or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2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