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file is the history of Ombra.com among differ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ere are the major releases with the major updates, following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 complete list of 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ok at the end of the file to see the lates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4.0x, 96.03 ;First releas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5.01, 96.05 ;Menus, mouse cursor,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6.71, 96.06 ;Lightning-speed drawing, pmode, ext memory, rotate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7.17, 96.08 ;TrueColor, PCX, TGA, 24-bit DACs, Vesa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Raw, 95.10.02</w:t>
        <w:tab/>
        <w:tab/>
        <w:t xml:space="preserve">;first idea, 320x200 .raw, complete zooming &amp;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1.xx, 95.10.05</w:t>
        <w:tab/>
        <w:t xml:space="preserve">;Smooth, lottsa color parameters, mirrors, al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2.xx, 95.11.03</w:t>
        <w:tab/>
        <w:t xml:space="preserve">;SVGA mode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3.xx, 96.03.08</w:t>
        <w:tab/>
        <w:t xml:space="preserve">;GIF decoding, header and messages,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anniversary 4.00,</w:t>
        <w:tab/>
        <w:t>96.03.22(27)</w:t>
        <w:tab/>
        <w:t xml:space="preserve">;Rick &amp; Ombra 4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1, 96.03.27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rst releas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2, 96.0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Beep. (The rest of the world hasn't got Johnny resid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Buzz when scanning palette. (There was an audio noise fun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as using for testing, and I forgot to remov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3, 96.0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moothed panning of zoomed image by introducing partials in Center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enterY. This way, when you move an enlarged image, the mov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y screen dots and not by image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Mirrors. Secret function FramePer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4, 96.0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"Solarize" parameter (the name comes from Image 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handling of transparency index on gif images. ("0" update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ed pre-alpha-version of true-color smoothing (gos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5, 96.0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1600x1200 video mode. (If your hardware suppor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^H,^L,^S for adjusting the background color of GIF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sparenc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gold-month 4.06, 96.04.18-19, 96.0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ret QFunction! (SunGlass, Dark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lerated something and improv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ragon-eye 4.07, 96.04.23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enter curs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mouse handling, both mouse buttons act as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Bruneck 4.08, 96.0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rrow curs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09, 96.0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orted 9x16 font from my own Arial.flo font file. (written db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y are the usual chars I see on my text-mode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nks to my own TSR programs Flo.com and Flo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rst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0, 96.05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1, 96.05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 boxe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2, 96.05.0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fos, sub-menus, "9" key and some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nt 6x8 for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3, 96.0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pleted fonts.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xtBox, FramePerSec on box, secret function ShowFonts, Menu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Menu 5.00, 96.05.11, 96.05.1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s completed, tested and improv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Menu 5.01, 96.0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Keyboard Handling in menus, support down to 1x1 pics. (pics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Infos 5.02, 96.05.23-24, 95.05.2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ritten PmInf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orking on pmode and quadruple speed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4WD 5.03, 96.05.3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ing speed is 4 to 12 times faster!! (on the pc I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achieved this by teaching the prog how to self-program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t is much more than just self-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veragely, on my pc: 320x200 @ 280 fps, 640x480 @ 55 fps, 1024x768 @ 20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th Zoom&gt;100% it can reach 300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4WD" is in honour to the four bytes in EA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VESA detection and handling. Code re-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4WD 5.04, 96.06.02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Quickened Smoothing a bit (+40%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need more memory for more complex optim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EXE 5.05, 96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verted to EXE. (Sigh... It's 8 years I've been programming COM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keyboard and mouse handling. (Precedence to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5.06, 96.06.03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-writing into 32bit protected m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66, 96.06.06 (The day of the Beast!) - 96.06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bugged and fixed.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ed with vveerryy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lerated mirrors. Added /z parameter (zoom out to fi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70, 96.0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ing, added /i parameter for Pm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71, 96.06.1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ing, added functions Transpose, RotateLeft and Rotate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other function: Show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s updated and improved, MoveC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alette completing for Colors&lt;1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functions Save Image and Save Screen. (OmbraXXX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ret Q-Functions and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High 6.72, 96.06.17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orking on high- and true-color video modes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written VESA handling, ability to exclude singl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nearScaling, DrawCursor, DrawGlass and Menus for all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True 7.00, 96.0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plete handling of high- and true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howPalette, Smooth (!) and SaveRawScreen for all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Summer 7.01, 96.06.21, 24-28, 96.07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ading true-color files (.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nearScaling, Smooth and Mirrors for true col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memory handling, more precise grey 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nearScaling optimization (self-coding) for 32K and 64K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/q parameter, CompleteSmoothTable stops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^PgUp, ^PgDn, ^Left, ^Right,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ery faster rotations and ResetImage (specific procs and buffer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egate and RgbOrder for true-col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-up messages (ReadHeader,AllocateMem,Load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Summer 7.02, 96.07.02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plete VESA checking for all 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support to PCX files (256 colors and true-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Image for true-colo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eserving DotsPerInch, Gamma and GifAspectRatio info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upport to GIF files without palette (black,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Kyle DTA"s are directly supported (a little present for "Comanche" sta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Summer 7.03, 96.07.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orking on "Frog" format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plet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second display area (Alt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Elvish 7.10, 96.07.10, 11-12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appy 27th birthday, R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ecedence to best 64Kc mode if image res is higher than best 16M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support to uncompressed TGA files (8,15,16,24,32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p-down or bottom-up, footer 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ReadImage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Fairy 7.16, 96.07.16, 17-19, 22-26, 29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alette is maintained as 8-bit for true-color display (saving, ed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re precise color calculations, re-written HLS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handling of switchable RAMDACs (7,8 bits per prim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640x400 and 1600x1200 in direct-color modes (fixed 1600x1200 @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Mc modes can have (64K mod ScanLineSize)&lt;&gt;0 (320x200 UniV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, 32K and 64K colors modes can have ScanLineSize&lt;&gt;(Width*BytesPerPi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32bits 16Mc mode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VESA and VideoMode infos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frame clock frequency detection (by use of PIT port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optimization of linear-scaling procedures and fixed a nast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Tequila 7.17, 96.08.02-04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isabled color-editing for true-color files in direct-color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ed and completed 32bits 16Mc mode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upport to Flight Unlimited PCXs (0A,88!?,05,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rrected Background Color ("0","9") of shifted palett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