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bunker!wtm@decvax.dec.com (Bill McGa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Keith Petersen &lt;w8sdz@WSMR-SIMTEL20.ARMY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3 May 90 1:06:15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EEBEEP.ZIP uploaded: Flash screen for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ploaded the following to the SIMTEL20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sdos2.handic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BEEP.ZIP     For hearing impaired: Beep flash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the hearing impaired, this TSR will fl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stead of b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ll McG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03) 337-15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:       {oliveb, philabs, decvax, yale}!bunker!w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wtm@bunker.uucp      l-hcap@vm1.noda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:     l-hcap@ndsuvm1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The Handicap News BBS (141/420)   1-203-337-16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300/1200/2400 baud,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3170,1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