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ne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supplied with a few predefined .SET files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upply a .SET file for each and ever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ut we hope to be able to offer the more common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Vocal-Eyes is extremely friendly and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predefined these .SET files from the factor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not work exactly to your needs.  Each person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 are different.  Therefore, it is suggested tha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ettings and customize them to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You may wish to use the VE_SET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Vocal-Eyes to convert an individual .SE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SCII text file.  Please refer to appendix 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the VE_SE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pplied the following .SET and .KE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MENU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SPELL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FILE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REVEAL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TMP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Ta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DTLK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DTL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how to use the supplied .SE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 files, please refer to the associated .DOC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each you how to use the applications program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use Vocal-Ey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