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nternet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Solo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5 by William E. Hogg M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A viewer version of the manual,  "manual!!.ex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can be installed as a pop-up, TS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included in this archiv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rnet Address Book allows you to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offline for sites of interest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ing to spend valuable time and money loo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special address that has not yet made i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hotlist. For this program to be usefu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(1) Large (the registered version ha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,000 addresses) and (2) Timely - all link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gathered in 1995, and are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d in the registered version. Although 1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es sounds like it would cover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irely, it actually only represent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ular and well-travelled sites.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-evolving sprawl of the Web, and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never be able to catalogued completel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arge part of the appeal of the Internet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ng is certain, that among the 15,000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will be links at those sites that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s and things neither you, nor I,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kes of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unzip the archive (the zipped file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of your choice and note tha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are included "start.co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tart-hi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of all, the program must be run from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OS shell, but not from inside Windows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can be started by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tart.com". To operate, the program requires 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lower DOS RAM memory. If you prefer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into high memory, taking literally 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lower DOS RAM, then you can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"start-hi.com". Note that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into high memory, a memory manag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ready be installed, such as EMM386.exe, QE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386Max. The two programs abov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for the function of the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will report "Error 09 - invalid p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ong version" if the program is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dbk.exe" instead of "start.com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tart-hi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NAVIGATE THROUG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out the program, the mous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buttons and scroll through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. Clicking the mouse on a window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o enter that window and scroll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 bars, or the 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 that using the PgUp and PgD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s to the previous and nex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ectively. You can just use the keybo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e Tab key over and over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ch the desired button or Window.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also move to different button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Tab key to move out of a window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ter key to make a choic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main screen, you will encount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s of buttons marked with letters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buttons take you to the address li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with that letter of the alphabet.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selected with the mouse and a cli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mouse button, or use the arrow keys or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ove around the page, then select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tip about selecting the appropriate p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ies are sorted by their first letter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try begins with "A" or "The". So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he Wonder Page" look under the "T" lis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" list. Better yet, use the "Find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 "Wonder Page" direct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blue window has the brief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site. Notice that a highlighted line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moved up and down with the arrow keys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mouse to click on the scroll bar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highlight bar, notice that the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d window below changes.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ed in the blue description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 a corresponding address to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RL (Uniform Resource Locator) format in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. The URL format is what is us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vorite Internet navigation or brows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ed Window shows the sites's address in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. You can scroll the highlight b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ue window. Whatever description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 is on in the blue window, the addr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n in the red window. These ar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RLs, so that you can enter them into you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wser's hot list or use them with the "G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found in the Lynx Web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i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Find" command finds for you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rence of a specific word or phras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into the dialog box that pops 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will then highlight the term if f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a brief message stating that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ld not be found. It is important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ize that you are searching the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s of the sites in the blue window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RL addresses in the red window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term is not found, try alterna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s, like "Federal" instead of "Govern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ind N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Find Next" button allows you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ing for other instances of the te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ly searched for with the "Find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the "Find" button will only fi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rence of the search term, this "Find N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 will continue the search, highligh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that is found. Selecting the "Find N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 over and over will eventually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 the entire database of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ot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Notes" button takes you to the "Note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rogram. As you can see, there alrea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on the World Wide Web, and HTML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on separate pages that can be reach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gUp and PgDn keys, or by select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evious buttons. Text can be im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orted, or notes can be typed in as desi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f the five pages. Each Notes window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to 30k of information, which can be 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ing the text using the mouse or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arrow keys. The Notes pages receiv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d with the "Copy Text" command button,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te information to the page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you can erase the text in a window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page, you can print the text, ex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to a file, and import files less than 30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ext window on a specific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enefi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Benefits" button takes you to the pag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tensive list of benefits is outli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receives through the regis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 An "Order Form" button is inclu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akes you to the Order Form sect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out the Order Form from tha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Copy 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button allows you to copy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e description and address to one of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"Notes" section of the program. I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o specify which page number, from 1 to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ceive the copied text. After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ge number, the site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d to the last line of the pag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 Note that you can then print this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use the "Export" command to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lp Button can be found in the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ner of the screen. Clicking on the "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, or using the [F1] key,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's Help screen. Click on different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screen to see a pop-up window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 you more info. For instance,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lick on the "Navigating through the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 will bring up a screen explain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 to use for moving around the program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ing on the blue window, red window,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, alphabet buttons, you can receive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. The windows will automatically cl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leave Help, but there is a "Clear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 to clear the pop-up windows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a better look at the screen. Clicking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ion of the screen clears the othe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 as a new window pop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e Registered Version has a hug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 15,000 Internet Sites and Addresses.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virtually anything, anywher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the net offline and the program will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elf. Get the latest Internet info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version will have the late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and the newest, coolest hot si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dd your own new Internet Sites an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existing adresses and sites as thes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 time. Only in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Receive a Windows Help Fil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Address Book for instant acces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Windows and Win Mosaic, Netscape, Chamele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Cruiser, Slipknot, and other Windows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ls.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No Shareware Messages or Delays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dd unlimited Notes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. Use 5 or a 100 pages of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Unlimited capacity for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s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ed only by the size of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Receive Great DOS utilities: (1) Find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Disk using wildcards, in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face, and no confusing command-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ptions to remember as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-find utilities. (2) Find fil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ones contain a word or word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. You can even search .exe and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occurrence of specific tex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driven - no command-line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ember. Ever forgotten which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pertains to the "Smith meeting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correspondence discusses the travel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"Comdex"? Now files in a direct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ned and collected according to which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ncredible range of Internet Topic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Registered, 15,000-addres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rcial Software, Free Web Browsers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gazines, DOS, Windows, Mac, Unix, and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, Mail Programs, Commerce Sites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pping, Education, Universities, Campus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Services, Health Newsletters,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urnals, Medical Research, Entertainment,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vernment, Astronomy, Biology, Geology, Ec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siness, Military, NATO, AIDS, U.N.,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ysics, NASA, the Hubble Space Telescope, Voy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s, Shoemaker-Levy Comet Collision,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ding, National and Local Weather, News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N, Time Magazine Online, Movie Reviews,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s, Music Sites, Universities, Sports, MU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Hes, MOOs, Chess Servers, the game of D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zines, Literature, On-line Encycloped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manacs, Arts, Museums, Computer Termi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ign Languages, International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A, FBI, Internet Indexes, Worms, Spiders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s, Graphics, Maps, the Best Interne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s, Job Listings, New User Information,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shing, Advertising, Internet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Providers, and Shareware in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Low-cost updates in the futur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Developers Version Available, which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,000 site addresses and descriptions in a c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d, ASCII format, ready to b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any program that is developed, or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database. No royalties.[Only $40.00 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Don't waste your money searching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ine! Get the registered version of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Book and search thousands and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es to find what you want, and then g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at site. Add your own sites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 of Internet Addresses as is.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ings for new and interesting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, sites, and services. Make your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rnet as fun, efficient, and product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 - register today! [Only $25.00 U.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.PAD" files are subject to corru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urn your computer off, reset it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 surge that does not allow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the files by exiting normally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od chance that if the program we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you turned the computer off or rese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s have not been properly saved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ome corrupted. The solution is simple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ackup of your files or keep th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you downloaded handy to replace any ".P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that hav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ork with these files daily and on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 any of my files with backups on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6 to 9 months, when the cat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s on the switch for the surge pro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huts my power off. Only the fil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at the time of the power cutof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y be corrupted. The moral is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to put your archived "Zip" fil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get to it if necessary and/or keep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s of the ".PAD" fi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distributed as Share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 method of distribu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 a program prior to purchasing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Address Book is not free an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public domain. It is a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 that is protected by U.S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. First time users of Internet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granted a license to use the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al basis, without cost or oblig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le purpose of determining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meets their needs. Any and all o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a trial period of 30 day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to obtain a license for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. Non-registered use of the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k beyond the trial period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oTech Software and William E. Hogg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ranty of any kind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ose. SoloTech Software and Wm. Hogg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liable for any damages,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rect, special or consequential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 of, or inability to use this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user. In no event will SoloTech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m. Hogg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lost profits, lost savin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use or inability to use the program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im by any other party, even if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I think this is obvious, I should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nclusion in the Internet Address Book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constitute any type of endorsement of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ed, or its information. No compens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r will be) accepted to guarantee inclu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 or to have other parties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ing. No conscious effort has been made to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particular political, social, or religious age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suggestions for inclusion or exclusion of any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heeded, as I alone will make those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pefully, the database will represent an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oss-section of what is available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-- W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