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1295556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09928228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66183386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1004435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4103816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3457232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4845507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