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74231336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173048790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3813343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32400264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820295757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25368403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92214965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