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Menu System [MenuMate] V2.1 (c) 1992-4 Iain B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utomatically produces a menu at runtime containing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directly below a 'root' directory given as it's paramet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 the menu can be selected by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ideal for anyone who regularly installs and removes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as NO manual configuration is required in order to gener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 or delete 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would be for a directory structure where applicatio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main holding direc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----------^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APPS     GAMES     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---^---.  .---^---.  .---^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| | |  | | | | |  | | | | |   &lt;-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nuMate as MENU C:\GAMES would then generate a men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rectories found at the menu level for GAM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ies with be listed in &lt;name.ext&gt; order of the directori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ose which have names &lt;name.Z&gt; will be listed as SYSTEM: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for highlighting options which should not normally be used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y entry from the menu will execute the command interpre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&lt;name&gt; in the respective directory Errorcode 0 is return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valid selection. If &lt;Esc&gt; was the key pressed on the menu,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s returned to DOS to allow batch files to trap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menu will be created using &lt;name&gt; by default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leaner list, if the file &lt;name&gt;.DIZ is present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, the first line of this file will be used as the menu ent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rst line of the file MENU.DIZ in the 'root' director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specified for the menu operation) will be used a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nstead of the default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 MENU C:\GAMES with th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AMES\MENU.DIZ       MENU.DIZ contains the line '      Games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AME1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AME2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AME3\GAME3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:            GAME3.DIZ contains the line 'Game 3 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menu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GAME1             2)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Game 3 title      4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may be cyclicly called, for example as a Games menu,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s for the example GAMES.BA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GAME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provide a menu of games directories with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the &lt;dir&gt;.DIZ files. The menu is redisplayed afte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has been made and the associated program has run and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at the menu will return an errorcode 2 to DOS which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ercepts to abort the menu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ENU with no parameters to get simple help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MS-DOS V5.0 or above to provide a menu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35 directories are present below the source directory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 can become cryptic (ie they use ASCII characters such as '}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&lt;name&gt;.DIZ descriptions to 35 chars max to avoid screen garb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speeded up throught the use of the DOS FASTOP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ches frequently used filenames (ie the .DIZ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into the public domain for free use and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modified or sold without permission. All use is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warranty (specific or implicit) is provided. Any bug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below will be logged. Updates to the program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 The source code (Turbo Pascal) may be obtain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by email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has been developed independently to the University of Hull,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no responsibility and accept no liability in respect of an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ntent, operation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: I.W.Barker@dcs.hul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(c) Iain Barker, 22nd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