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ENU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menu shell for children that cannot ye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3,1994 SichemSoft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was developed by us for our 4 year old daughter. We wanted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able to start any program herself. Since she can't yet read,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ossible without our help. We tried several shareware or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asy" menu shell systems, but all required the user to be able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we wrote MINI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ild only has to point to a picture button with the arrow keys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ly pressing Tab and then press Enter or click on it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chosen program finishes, MINIMENU appears again, read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ENU works both in DOS and in Windows. The parent (or other ad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) only has to add a line to a text file and add an icon to an ico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just installed new game is instantly accessible for the ch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is package is for home use only. Any commercial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trictly prohibited. Neither the package, nor any part of it,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d. If you'd like to pass it on, you must include all origin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. This means that when you have tried it o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to use it on a regular basis you are required to register.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one at no charge at all, simply by sending us a picture postcar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live or work. The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l &amp; Anneke Sicherer-Roe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ghorst 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708 KS Wagen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 or suggestions please send them to thi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mail them to: anneke@chem.ruu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hould run on any IBM-PC compatible computer with at least 512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nd running under DOS 3.x or later. It requires an EGA, VGA or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dapter or Windows 3.1. A mouse is recommended but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copy the files to a directory, e.g. c:\mini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ckage consists of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ENU.DOC       You're reading i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EXE           DOS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ENU.EXE          Windows main program (works only under Windows 3.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CMD           Command file (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ICN           Icon file (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.ICN          Basic ic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CON.EXE        Adds one icon (Windows format) to an ic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2DAT.EXE       Converts Windows icon format to internal icon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CON.EXE        Deletes one icon from an ic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CON.EXE       Lists all icons in an ico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.BAT           Batch file for use with example command and ic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child's computer only (W)MENU.EXE and at least one .ICN and 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re required. Start (w)menu.exe from the autoexec.b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ENU is (C) SichemSoft, Roghorst 160, 6708 KS Wageningen, Nether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ENU was written in Borland C++ 3.1 and uses Zinc Interface Library 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t's GUI. The utility icon2dat.exe is (C) Zinc Software but can be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d from their BBS. MINIMENU uses the SPAWNO routines by Ralf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inimize memory use while running other programs. The executabl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 using LZEXE of Fabrice Bell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nstallation, type "menu" at the prompt to see an example of h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. If you have a mouse, load it's driver first! Use Tab and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and click to select your program. Click on Stop or press Alt-S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command line for starting minimenu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&gt; menu [ command file [ icon file 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file names are optional. Default names are menu.cmd and menu.i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For a given set of programs, a command file and an ic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prepared. On the child's computer only (W)MENU.EXE and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must be present. Both files are always expected to b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n (w)menu.exe starts. (w)menu.exe should be star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. If you have a mouse, be sure to precede this comman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o load the mous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VGA, 24 buttons can be displayed at once, on Hercules 21 and on EGA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more buttons, use a submenu (see the command file exampl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file is a plain text file that can be created with an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It consists of comment lines, a header line and comman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is given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ample MINIMENU comm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ader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Quit     Gam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gram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ptain Co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c     comic    c:\games\comic  comi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mander K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n      keen     c:\games\keen   keen1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st program (blank i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Test     -        .               test.com 1 2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hooting gall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out  gun      d:\wargames     shoot.exe /l ap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bmenu (this is a second instance of minimenu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  numbers  c:\education    c:\minimenu\menu.exe edu.cmd edu.i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(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lines have a * at the firs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non-comment line is the header. This line starts with a wor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s the text to be displayed on the exit button. An ampers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designate a hot key. Hot keys are used by pressing Alt-(key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 of the line is the text to be displayed in the title bar of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If you do not want to have an exit button, use - for it's tex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can still be exited with Ctrl-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non-comment lines each consist of four items. First is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o be displayed on its button in the menu window. Here too, a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can be designated by preceding the chosen character with an ampers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a space to appear in this name, use the  (ascii 160)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is the name of the icon to be displayed on the button. This ic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 in an iconfile, see below. A - indicates that no icon i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word represents the complete drive+path where the program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(its home directory), this may also be just one dot to design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. The rest of the line consists of the command to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its home directory. This command should always include a 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xe. or .bat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con file is of an internal format and can be maintained with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. Icons can be obtained from various sources. Many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BBS's, simtel or garbo on Internet or can be obtained from user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reate your own with an icon editor like Ike (for Win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cons should be of the Windows 3.x .ico format. When you have an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file called umbrella.ico and want to add it to the MINIMENU ic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.ic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&gt; addicon test.icn umbrella.ico 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dds the icon as "rain" to test.icn (addicon needs icon2dat.ex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). In the command file the icon is referred to as 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e which icons are present in iconfile test.ic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&gt; listicon test.i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lete icon "rain" from test.ic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&gt; delicon test.icn 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basic.icn as a starting point for your own icon fil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nly contains the icons "blank" and "quit". The first one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very program that has - as the second item in the command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ne is displayed on the exit button. Both can be replaced if you l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 keep their names (blank and quit) because these are hard co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DOS version of MINIMENU, it is important that you desig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wap directory. MINIMENU swaps itself out of the conventional mem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room for the chosen program. If there is no extended memory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 itself to disk. When the child turns the computer off during the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a hidden file, containing the swapped MINIMENU program, i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isk. To ensure that the disk is not slowly filled up because of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ke a swap directory e.g.: mkdir c:\minimenu\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 the following lines to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WAPDIR=c:\minimenu\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 c:\minimenu\swap\*. 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:\minimenu\swap\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OPE YOU AND YOUR CHILD WILL ENJOY USING MINIMENU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l &amp; Anneke Sicherer-Roe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ghorst 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08 KS Wagen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(930112) : - 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(940919) : - added possibility to omit exit button i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WAPDIR environment variable for 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error handling in Window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