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1847397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2794703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01735617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6122416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910849334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8155374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604350421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4237325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9586618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526395253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340479735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060705353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308622152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947197895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2187692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208257996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120007067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