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written a small Novell network utility that determines a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P) address on the fly.  This utility is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University modified NCSA Telnet and FTP software (CUTCP/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was borrowed from Mark Bramwell's GET-IP, bu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Clarkson University's modification all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entries in CONFIG.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, our network now maintains one copy of CONFIG.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TP and TELNET batch files which are execut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utility can be used in a multi-server environ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ceive conflicting IPs as results from using GET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uilds the "myip=..." string as can be found in a CONFIG.T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ut a semaphore, sets the environment variable specified with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wns the specified program.  Upon exit of the program,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-IP baseIP beg end server var prog [arg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IP is the base range of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    is the beginning of a range of valid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is the ending of the range of valid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s the server in which to lock the IP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is the environment variable to use, eg. $CUT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   is the program to execute, eg. TN3270 or FT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  are the parameters to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our CUTCP software (and CUTCP-IP.EXE)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APPS\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Novell File Server's name is OZ, we have the follow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(tn3270) and FTP (ftpb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Begin TELNET.BA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:\apps\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cu-ip 129.130.75 220 235 oz $CUTCP1 z:tn3270.exe -h z:config.tel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TELNET.BA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Begin FTP.BA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:\apps\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cu-ip 129.130.75 220 235 oz $CUTCP1 z:ftpbin.exe -h z:config.tel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FTP.BA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the use of this software.  This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in any form and is freely distributable as long as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and/or comments, please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DeV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older@matt.ksu.k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ding, I can not be responsible for any damages ca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read a single file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