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12586059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724393386"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