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  W0RLI PACKET RADIO BBS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   SYSTEM DOCUMENTATION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Version 17.X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May 23, 1994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   by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     Hank Oredson, W0RLI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Edited by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     John Smith, N6IYA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L BOX PROGRAMS 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S 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.MB 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D.MB 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S.MB 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LATE.MB 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.MB 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D.MB 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.MB 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N.MB 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.MB 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MB 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.MB ..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VER OPERATIONS 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MANIPULATION 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TLOG.EXE 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S 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BO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INIT.EXE initializes shared memory and the databas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grams.  It must be run first, before start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EXE is the main dispatcher for events that happen wh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ves at the system, or happen at se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SERVER running for the system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LISTEN.EXE handles the ports and directs interactions 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STAT.EXE provides a system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SYSOP.EXE provides the sysop with interface to the system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text files that contain site-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se files for the proper parameters for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following files fields are delimited by any number of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tabs.</w:t>
        <w:tab/>
        <w:t>Lines beginning with ";" are ignored and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ary.  Blank lines delimit groups, o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;" placed at the end of a line delimits any trailing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re read on an event basis with the exception of ports.mb,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b, xlate.mb and dirs.mb.  These files are read at system startup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will reqire the system to be restarted for change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files can be edited on the fly and the changes will be notic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event.  The one exception is the intenal editor for ports (EP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low editing of port parameters but these are only tempo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e and will revert to the saved value in ports.mb upon subsequ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N.MB    -  Describes actions to be taken at se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S.MB    -  File directory are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.MB    -  Bulletin distribu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D.MB     -  Message rou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MB    -  Help comm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.MB    -  Text of the "I" command.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.MB    -  Information about the system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.MB    -  Passwords for remote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D.MB    -  Text of the log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.MB -  Text sent to user at their firs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.MB   -  COM por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MB  -  Descibes actions to be taken when a message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.MB     -  Your message "signat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.MB    -  Various configurable prompts,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TE.MB   -  Designator translation lists, file-by-BID 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T.MB  -  Redistribution server addre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.INI     -  Round Table initialization file.  (See R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created and maintained automatically by the Mail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.MB     -  Bulletin I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.MB    -  Mess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.MB</w:t>
        <w:tab/>
        <w:t xml:space="preserve">    -  White Pag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YMM.LOG   -  The log files. A text file that contains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YMM is the current year and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$x is a variable text field. The "$x"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alue for tha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 - Number of active MailBox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B - User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 -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H - Hang at end of line (suppress carriage return). Use at end of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h - Number of hel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 - Sysop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L - Number of the last message in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M - Message number of current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m - Number of active messages (total minus ki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N - Number of messages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n - Number of kill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O - Sysop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Q - Sysops Q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T -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t - Current task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U - User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W -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 - Date user last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Y - Time user last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Z - User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.MB -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information about the system owner and system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in the file INIT.MB. Replace the information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eel you need to change the various WP lifetimes,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 and think through the implications of any su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Sys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callsign (no SSID) plus hierarchic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qth (city / town only, no advertising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post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0RLI.OR.USA.N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L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9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WP Global Ser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IYA.#NOCAL.CA.USA.NO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Sysop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(Number of seconds to ding the sysop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WP Upd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change these unless you have a REAL 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0 means "forever"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 (Days old a "local user" (L) WP entry must be before it is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(Days old a "known BBS"  (I) WP entry must be before it is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(Days old a "user of other BBS"  (?) WP entry must be before it is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(Days old a "sysop locked" (B,S,X)  WP entry must be before it is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(How often (in days) to refresh local user data to Global WP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- Local 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se to suite the conditions at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(Days until Bulletin stale. Marked "O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(Days until NTS msg stale. Marked "O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(Days until Personal msg stale. Marked "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(Days a BID remains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(Number of times a message can loop before being h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(Days old for incoming bulletin to be held. Marked "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(L command max to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(Limit on number of lines in REQWP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(Size limit for WP Updat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(Replace hloc on msg with info from @ BBS in W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(Max files for W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(B command returns to node instead of dis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(Max # tasks that will forward at on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(Use hierarchical locations with leading "#"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(Normalize all 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(Size of compressed batch, in k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(Use compressed batch forwar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- DesqView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or version 17.x is the ability to use the Desqview API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mailbox tasks.  At the bottom of the file are 9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  (Use Desqview specific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You may choose any favorite text editor for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tested with Personal Editor and the DOS Edi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s with the later versions for MS-DOS.  PE amd LI are the Desqvie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rsonal Editor and List.com and are not supplied with the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   (Desqview key that defines the text editor for send messag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 [..] will disable this function.</w:t>
        <w:tab/>
        <w:t>If you are using PE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V window to come up in full scree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   (Desqview key that defines the text editor for reply messag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 [..] will disable thi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   (Desqview key that defines the program to 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 [..] will disable thi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 The Desqview keys defined below are only examples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keys that you desire based on your Desqview setup.</w:t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andard Desqview 386 setup MF calls Quarter Deck Manif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   (Desqview key that defines MBLISTE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   (Desqview key that defines MBUS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   (Desqview key that defines MBFW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   (Desqview key that defines MBSTA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  (Desqview key that defines MBSYSO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-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(Control character to kick user off of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(Control character to return from talk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(Control character to interrupt user and tal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these keys can be defined as the function keys F1, F2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a little history...orginally called the "Cat Keys".  Du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gination of the program 2 new cats were aquired and had a prop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walk on the keyboard.  The odds of a single key being de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uring these excursions was extremely high and as such could and wo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ace the bbs in the strangest places.  Hence the orgination of 2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binations to perform these functions...j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D.MB - THE LOG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in message is contained in the file MOTD.MB. Varible text fie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MOTD.MB, just as in TEXT.MB.  This file is also a goo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 users of any changes that have taken place on the system o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MOTD.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$W, Welcome to the $O Mailbox, part of the OPE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 is Operated by $I in $Q, Ore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ast connected at $Y on $X; your Home BBS is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 for Information about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  <w:tab/>
        <w:t>The RT Server is now on line at Node WLINN.  Connect to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nter RT.  Have fun and enjoy! 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.MB - FILE DIRECTORY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ield is a single character path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"D" if downloading is allowed, and "U" if upload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field is the path, with trailing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field is the name of the path, as show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DIRS.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 \bulls\arrl\ ARR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U \bulls\baycom\ Baycom Exchang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 \bulls\mbdoc\ Mailbox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 \bulls\sysop\ Upload file area for sysop 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E.MB - TRANSLATION, FILE-BY-BID, HOLD LIST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e in this section instructs the MailBox to take som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receives some specific kind of message. Each line has sever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ield tells WHAT action to take. The second and follow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HOW to take that action. Note that the character string match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See WILDCARDS below).  If more than one action applies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, they take place in the order they are given in XLATE.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de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</w:t>
        <w:tab/>
        <w:t xml:space="preserve">      File message by 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</w:t>
        <w:tab/>
        <w:t xml:space="preserve">      Hold any messages TO, FROM, or @ thi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</w:t>
        <w:tab/>
        <w:t xml:space="preserve">      Hold any messages TO thi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</w:t>
        <w:tab/>
        <w:t xml:space="preserve">      Hold any messages FROM thi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</w:t>
        <w:tab/>
        <w:t xml:space="preserve">      Hold any messages @ thi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</w:t>
        <w:tab/>
        <w:t xml:space="preserve">      Hold all locally entered messages. This include perso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&lt;old TO&gt; &lt;old @&gt; &lt;new TO&gt; &lt;new @&gt; - Address trans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1st or 2nd fields may use wildcard matching (se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low).  A single "*" in the 3rd or 4th fields means "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chang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</w:t>
        <w:tab/>
        <w:t xml:space="preserve">      Set time-to-live for this bulleti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et to 0, will kill after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arl* \bull\arrl\</w:t>
        <w:tab/>
        <w:t xml:space="preserve">   - File ARRL bulletins by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 sale allusa </w:t>
        <w:tab/>
        <w:t xml:space="preserve">   - Kill SALE @ ALLUSA after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 wb6oco</w:t>
        <w:tab/>
        <w:tab/>
        <w:t xml:space="preserve">   - Hold any messages from WB6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 ffnet</w:t>
        <w:tab/>
        <w:tab/>
        <w:t xml:space="preserve">   - Hold any messages to FF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* w0rli *</w:t>
        <w:tab/>
        <w:tab/>
        <w:t xml:space="preserve">    - Remove the "BBS" if it is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* worli *</w:t>
        <w:tab/>
        <w:tab/>
        <w:t xml:space="preserve">    - Fix typical ty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* rlimb *</w:t>
        <w:tab/>
        <w:tab/>
        <w:t xml:space="preserve">    - Fix typical ty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 * orgb * or </w:t>
        <w:tab/>
        <w:t xml:space="preserve">    - Any message @ "ORGB" becomes @ "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sysops * sysop *</w:t>
        <w:tab/>
        <w:t xml:space="preserve">    - Any message to "SYSOPS" becomes to 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all amsat amsat allusa  - Bulletins to ALL@AMSAT become AMSAT@ALL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wx pdx 2</w:t>
        <w:tab/>
        <w:tab/>
        <w:t xml:space="preserve">    - Bulletins to WX@PDX will go away in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* amsat 10</w:t>
        <w:tab/>
        <w:tab/>
        <w:t xml:space="preserve">    - Bulletins @AMSAT will go away in te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se are typical examples and for the local area only.  Config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specific area, callsign and alias as need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ctions can be made to other traffic coming thru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ct user initiated mistakes.  Ultimately, it is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ponsibility to inform the users and/or sysops that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occuring and that corrective action needs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.MB - DISTRIBU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consists of any number of lines, where each line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T call1 call2 call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message matches the TO and AT (with wildcards - see WILDCARDS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will be distributed to the calls listed on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can be up to 14 calls per line.</w:t>
        <w:tab/>
        <w:t>If you have more than 14 call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distribution, simply create two lines.</w:t>
        <w:tab/>
        <w:t xml:space="preserve"> Distribution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put your own call in the list,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utomatically kill until after you have read i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stributed"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is not forwarded to the stations in the list any spec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tation is busy then the MailBox will try again the next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"L ;" listing of a message with a distribution list shows the sys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of forwarding to each station on a second "cc:" line. Th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message have been sent have an asterisk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li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r  ka7agh n7chr kb7dbd w7dcr n7dxt wa7shp wa7sjn n7v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rs</w:t>
        <w:tab/>
        <w:tab/>
        <w:t xml:space="preserve">       w7dcr n7dxt wa7s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usa ka7agh n7chr kb7dbd w7dcr n7dxt wa7shp wa7sjn n7v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usa w7xyz  w7xyz aa7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usw ka7agh n7chr kb7dbd w7dcr n7dxt wa7shp wa7sjn n7v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msat  ka7agh n7chr kb7dbd w7dcr n7dxt wa7shp wa7sjn n7v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en   ka7agh</w:t>
        <w:tab/>
        <w:t>kb7dbd</w:t>
        <w:tab/>
        <w:tab/>
        <w:tab/>
        <w:t xml:space="preserve">  wa7s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dx    ka7agh n7chr kb7dbd</w:t>
        <w:tab/>
        <w:tab/>
        <w:t xml:space="preserve">   wa7shp wa7sjn n7v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</w:t>
        <w:tab/>
        <w:t xml:space="preserve">   ka7agh n7chr kb7dbd w7dcr n7dxt wa7shp wa7sjn n7v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nami n7hae  w7v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wgb   ka7agh n7chr kb7dbd</w:t>
        <w:tab/>
        <w:tab/>
        <w:tab/>
        <w:t xml:space="preserve">  wa7sjn n7v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* 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    ve3gyq w3iwi wb1dsw w0ljf k0jjv ad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a    wa7sjn n6iya w5x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addressed SYSOP @ OR will hit two distributio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ysop *" and "* or".  It will thus get all the call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as it's distribution.  From version 16.8 ther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ne forward of a message with multip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distribute messages to H compon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, OR and WA as these are treated as seperate items. H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considered for the domain in which the station exis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messages to other domains the syntax SB target @ XX.X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H component to move to other domains and then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@XX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 list file is read "fresh" for each messag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ter it "on the fly" while the system is running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 supports file sharing properly.  If it does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get "sharing violation error" when attempting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ack out from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wd.mb, the callsign from the dist.mb list must b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"$" to cause the bulletins to forward.  This is d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forward personal messages first, bulletins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D.MB - AUTOMATIC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FWD.MB contains information that drives the automatic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ssages. If the file does not exist, no forwarding is done.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when some item in CRON.MB triggers it, or by sys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D.MB consist of a number of lists, and a "forwarding script"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ach list.  Each list has the information for one MailBox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orward.</w:t>
        <w:tab/>
        <w:t>The script associated with the list tells your MailBox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nect to the MailBox you will forward to.  The list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escribes which messages will forward to that MailBox. Each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by one or 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starting with semi-colon will be ignored, you can us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your fwd.mb.  Trailing space plus semi-col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 comment to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included an example FWD.MB file in the rele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structure of FWD.MB is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st has any number of callsigns, designators, or sub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can be up to 24 callsigns or designators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, a list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smn nts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0qrm k0c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swa 98* w7xyz aa7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hf.f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of the li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: &lt;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: &lt;group 1&gt; &lt;group 2&gt; ...  (note: not to exceed 6 characters in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: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: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: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: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: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: &lt;max 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: &lt;max 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ort: is not specified, any free switch por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Batch: &lt;size&gt; is not specified, the default batch siz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MB is used.  In addition if Batch: &lt;size&gt; is set to "0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wding will not occur for this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nect Script ("Con: &lt;command&gt;") can hav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LOVER normal 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LOVER robust 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direct connect to the MailBox you wish to forw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 3 N7HAE   &lt;- Means "downlink to n7hae from the node on its port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nect to a distant MailBox running the g8bpq switch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g8bpq switch also just connect to that MailBox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WA7S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W6NR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N7EQN-10 via A6D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mmary of script items in FWD.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 call  - Connect TO this call using normal CLOVER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call  - Connect TO this call using robust CLOVER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call  - Connect TO this call FROM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n cmd  - Control transceiver before or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text  - Send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text  - Receive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!</w:t>
        <w:tab/>
        <w:t xml:space="preserve">  - Receive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ditional Pre: and Post: commands for the HAL PCI-4000 CLOVE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transceiver control commands, see the section on CL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: items give TNC commands to be executed BEFORE the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: ret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: max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: frack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 additional command that can be issued using the pre: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W command [wait].</w:t>
        <w:tab/>
        <w:t>This value is expressed in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delay the processing of further commands whi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cessing a previous command.  An example is wait period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ow radio to go to anoth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: W 2</w:t>
        <w:tab/>
        <w:t xml:space="preserve">     &lt; wait 2 seconds before processing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: items give TNC commands to be executed AFTER the disconn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: ret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: maxfram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: frac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careful using Pre: and Post: items. The MailBox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C is setup in a "standard" manner. If you change CR, CP, o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cript, it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:, Message:, and Batch: items are used to plac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hat will forward when the lis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: nnnn</w:t>
        <w:tab/>
        <w:t>-  Will limit the size of messages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: 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any message larger than 20k bytes from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: 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atch compression is in use, set batch size to 20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: S and Pre: R items are used to forward in unusual situation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ndle networks which do not use NET/RO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and R items come in 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 item is a line to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: 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 item is the expected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: R#SBAY1:N7EQN-10} Connected to #WWORM:WB6FF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that ANY response is vali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: 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script for W0RLI in Santa Cruz using NET/ROM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KA6IQA in San Diego might be (using all the possible script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: ka6i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: south 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: 2000</w:t>
        <w:tab/>
        <w:tab/>
        <w:t xml:space="preserve">       &lt;-  Don't forward messages larger than 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: 240</w:t>
        <w:tab/>
        <w:tab/>
        <w:t xml:space="preserve">       &lt;-  Use 4 minute timeout for thi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: 0</w:t>
        <w:tab/>
        <w:tab/>
        <w:t xml:space="preserve">       &lt;-  Do not use compression for thi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: retry 10</w:t>
        <w:tab/>
        <w:tab/>
        <w:t xml:space="preserve">       &lt;-  Tough path, retry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: maxframe 3</w:t>
        <w:tab/>
        <w:t xml:space="preserve">       &lt;-  And don't send very man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: retry 3</w:t>
        <w:tab/>
        <w:tab/>
        <w:t xml:space="preserve">       &lt;-  Put things back to normal after thi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: maxframe 7</w:t>
        <w:tab/>
        <w:t xml:space="preserve">       &lt;-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: nc w6amt-1</w:t>
        <w:tab/>
        <w:t xml:space="preserve">       &lt;-  Connect to the local NET/ROM backbon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: nc w6amt-3</w:t>
        <w:tab/>
        <w:t xml:space="preserve">       &lt;-  Connect to the NET/ROM closest to KA6IQ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: nc ka6iqa v w6amt-4      &lt;-  Connect to KA6IQ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a6iqa </w:t>
        <w:tab/>
        <w:tab/>
        <w:t xml:space="preserve">       &lt;-  Forward messages TO or AT KA6IQ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*</w:t>
        <w:tab/>
        <w:tab/>
        <w:tab/>
        <w:t xml:space="preserve">       &lt;-  Forward zip codes starting with 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ka6iqa</w:t>
        <w:tab/>
        <w:tab/>
        <w:t xml:space="preserve">       &lt;-  Then forward bulletins to KA6IQ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place in the FWD.MB file you can refer to another fil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 is treated exactly as if it was in the FWD.MB file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very useful when you have several alternate paths to a giv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D.MB need only contain the connect Script for each different path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containing a reference to the file which contains the list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list file is given by a line starting with "@". The rest o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, path, and file name of the sub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: n4c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: NC N4C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C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:\BBS\HF111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:\BBS\SILICON.F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: w6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: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: NC W6CU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:\BBS\SILICON.F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alifier is appended to the line it affects. There is one qualifi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ime: " /TSSEE" where SS is the start hour and EE is the end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qualifier causes the line to be ignored if the current 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ti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AND SPECIAL "CALLSIGNS" I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designator in FWD.MB is compared to the TO or @ BB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s '?', '*', '@', '!', '+', '"' in the designator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matches are supported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ildcards we match with more than a straight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in the patter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- Matches 0 or more characters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 Matches any alpha character (a..z, A..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-- Matches any digit (0.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- Matches any alphanumeric character (A..z, A..Z, 0.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--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-- Escape. The next character in the pattern must matc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target exactly. Wild cards will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*</w:t>
        <w:tab/>
        <w:t xml:space="preserve">   --  Will match anything starting with 97 such as 9706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7123, 97ABC, and 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???    --  Will match anything that starts with 97 and is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ng.  97068 will match but 9706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!!!    --  Will match anything that starts with 97 and has 5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7068 will match but 97ABC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!@@@    --  Will match a 5 character US callsign such as W0RLI, N6IY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!@@@   --  Will match standard Canadian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!"*     --  Will match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*</w:t>
        <w:tab/>
        <w:t xml:space="preserve">   --  Will match anything that starts with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ithin FWD.MB, you cannot use @ as the first charact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is used to branch to another file.  This will be changed in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of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sign "*" is special.  Putting it into a list means f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 not addressed to users of the system.  It is a shorthan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p a "local" bbs, which forwards all outgoing traffic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ull service" bbs.  If you use this feature, there should b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igns or design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orward bulletins, the designator that must be used is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ation (as used in dist.mb) with "$" prefix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d "w0rli" in dist.mb, you would put "$w0rli" in fwd.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you to position the bulletin forwarding in th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in any way you like: first, last, somewher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.MB - POR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definition for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ype can be one of LPTx, COMx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M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definition has been eliminated in version 17.4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as mbsysop is alway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ort available to the MailBox, there must be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the por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 - This port has a G8BPQ node virtual TNC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</w:t>
        <w:tab/>
        <w:t xml:space="preserve">   - This port is a HAL PCI-4000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eld is the pot indentifer of the first com por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forwarding or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field is the number of the first COM port as defined by the y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field is the number of COM ports to use for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fields are used for ports that requir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 PCI-4000 card requires two file names: the DSP micr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rol Processor micro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  <w:tab/>
        <w:t>A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witch port, using 1 port (A) and start with C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  <w:tab/>
        <w:t>G 2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witch port, using 12 ports (G-R) and start with CO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</w:t>
        <w:tab/>
        <w:t>C  360</w:t>
        <w:tab/>
        <w:t>\pcc\pcc.lod  \pcc\pcc.s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Switch CLOVER port with board loaded at address 0360H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PCC.LOD and PCC.S28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followed by information about how the port is t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Monitor</w:t>
        <w:tab/>
        <w:t>-  See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User</w:t>
        <w:tab/>
        <w:t>-  See what user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Commands</w:t>
        <w:tab/>
        <w:t>-  See tn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y</w:t>
        <w:tab/>
        <w:t>-  Only stations marked as BB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Legal</w:t>
        <w:tab/>
        <w:t>-  Only "legal" callsign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y</w:t>
        <w:tab/>
        <w:t>-  Any callsign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n</w:t>
        <w:tab/>
        <w:t>-  Use compressed batch forwarding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ff -  Do not use compressed batch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xxxx - Connect timeout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meout xxxx - Disconnect timeout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limit xxxx - Number of command errors allowed before user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  <w:tab/>
        <w:t xml:space="preserve"> xxxx - Command to be sent to TNC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</w:t>
        <w:tab/>
        <w:t xml:space="preserve"> xxxx - Command to be sent to TNC at user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xxxx - Command to be sent to TNC at us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"Init", "Connect",  and "Discon" commands are handled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: and Post: commands in FWD.MB, see the FWD.MB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section on CLOVER for further information on HAL PCI-4000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 1 9</w:t>
        <w:tab/>
        <w:t xml:space="preserve">   -   Switch port, using 9 ports (A-I) Starting with C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Monitor</w:t>
        <w:tab/>
        <w:t xml:space="preserve">   -   Turn Mon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User</w:t>
        <w:tab/>
        <w:t xml:space="preserve">   -   Monit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Commands</w:t>
        <w:tab/>
        <w:t xml:space="preserve">   -   Echo TNC Command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nly</w:t>
        <w:tab/>
        <w:t xml:space="preserve">   -   Only BBS can use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egal</w:t>
        <w:tab/>
        <w:t xml:space="preserve">   -   Accept only leg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n</w:t>
        <w:tab/>
        <w:t xml:space="preserve">   -   Us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 300</w:t>
        <w:tab/>
        <w:t xml:space="preserve">   -   Timeout port after 360 seconds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meout   30</w:t>
        <w:tab/>
        <w:t xml:space="preserve">   -   Timeout port after 30 seconds if &lt;DACK&gt; no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limit    5</w:t>
        <w:tab/>
        <w:t xml:space="preserve">   -   Allow 5 command errors befor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echo off    -   Turn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flow off    -   Turn FLO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B 360 \pci\pci.lod \pci\pci.s28  Load CLOVER board as PORT B address 0360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Monitor</w:t>
        <w:tab/>
        <w:t xml:space="preserve">    -</w:t>
        <w:tab/>
        <w:t>Turn 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User</w:t>
        <w:tab/>
        <w:t xml:space="preserve">    -</w:t>
        <w:tab/>
        <w:t>Monti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Commands</w:t>
        <w:tab/>
        <w:t xml:space="preserve">    -</w:t>
        <w:tab/>
        <w:t>Echo TNC command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nly</w:t>
        <w:tab/>
        <w:t xml:space="preserve">    -</w:t>
        <w:tab/>
        <w:t>Only BBS can us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egal</w:t>
        <w:tab/>
        <w:t xml:space="preserve">    -</w:t>
        <w:tab/>
        <w:t>Accept only leg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n</w:t>
        <w:tab/>
        <w:t xml:space="preserve">    -</w:t>
        <w:tab/>
        <w:t>Us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 180</w:t>
        <w:tab/>
        <w:t xml:space="preserve">    -</w:t>
        <w:tab/>
        <w:t>Timeout port after 180 seconds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meout   10</w:t>
        <w:tab/>
        <w:t xml:space="preserve">    -</w:t>
        <w:tab/>
        <w:t>Timeout port after 10 seconds if &lt;DACK&gt; no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limit    5</w:t>
        <w:tab/>
        <w:t xml:space="preserve">    -</w:t>
        <w:tab/>
        <w:t>Allow 5 command errors befor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  <w:tab/>
        <w:t xml:space="preserve">   BF</w:t>
        <w:tab/>
        <w:t xml:space="preserve">    -</w:t>
        <w:tab/>
        <w:t>Set board fast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  <w:tab/>
        <w:t xml:space="preserve">   R 9</w:t>
        <w:tab/>
        <w:t xml:space="preserve">    -</w:t>
        <w:tab/>
        <w:t>Set retry count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  <w:tab/>
        <w:t xml:space="preserve">   S 0</w:t>
        <w:tab/>
        <w:t xml:space="preserve">    -</w:t>
        <w:tab/>
        <w:t>Set chat threshol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</w:t>
        <w:tab/>
        <w:t xml:space="preserve">   X 1 SC1; -</w:t>
        <w:tab/>
        <w:t>Upon disc send resume scan command on CO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N.MB - TIMED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RON.MB describes timed events to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CRON.MB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clause&gt; &lt;action 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clause takes one of two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1 At 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action to take place at a spe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1 to H2 Each M2 At 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ues the action to take place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ach M2" may be left out.  If it is not present, "Each 60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At" qualification applies minutes in the "Each"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ach 10 At 20" for example does not make sense, since there will nev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th minute" in a ten minute period.  However, "Each 20 At 10" do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as there is a "Tenth minute" in every 20 minut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clause take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</w:t>
        <w:tab/>
        <w:t xml:space="preserve">  -</w:t>
        <w:tab/>
        <w:t>Delete killed messages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</w:t>
        <w:tab/>
        <w:t xml:space="preserve">  -</w:t>
        <w:tab/>
        <w:t>Save the list of recent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  -</w:t>
        <w:tab/>
        <w:t>Generate the WP Update message, kill old bulletin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le BIDs from BID.MB.  Note that you MUST have 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LEAN for the system to operat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fwd   -</w:t>
        <w:tab/>
        <w:t>Rebulid the "to forward" list if it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con  -</w:t>
        <w:tab/>
        <w:t>Send the "Mail for:" beacon on the switch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ollowing &lt;Callsign&gt; and &lt;Group ID&gt; must be the sam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WD.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Call &lt;Callsign&gt;  -  Forward to a particula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Group &lt;Group ID&gt; -  Forward to all stations that use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D.  Must match &lt;Group ID&gt; in Fwd.mb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ceed 6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 Call &lt;Callsign&gt;</w:t>
        <w:tab/>
        <w:t xml:space="preserve">   -  Poll the callsign for reverse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 Group &lt;Group ID&gt;    -  Poll the &lt;Group ID&gt; for reverse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ust match &lt;Group ID&gt; in fwd.mb and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6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&lt;file&gt; &lt;format&gt;   -  Attempt to import messages from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ERVER.MB for details of &lt;forma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&lt;program&gt; </w:t>
        <w:tab/>
        <w:t xml:space="preserve">   -  Run a program in a Desqview window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 the DV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mport messages from the file MSG.IN at ten minut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at minute 5 all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0 to 23 each 10 at 5 import msg.in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VER will attempt to import at 00:05, 00:15, 00:2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ave the g8bpq node list every 20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00 to 23 each 20 at 7 run S1 (Formerly BPQNODES.BAT&gt;N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ry hour, at 23 past the hour, forward to group CL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00 to 23 at 23 forward group cl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file CRON.MB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.MB - DEFINITIONS FOR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.MB describes what actions to take when a message arrives a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information that drives Export/Import of messages and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ernal servers such as FILEX. If the file does not exist, no Export/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nd no servers 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7.x you will be required to setup external servers a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See Desqview section in Install.doc).  The Desqview key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DD A PROGRAM section will be used to define the server and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nstead of the path and program name.</w:t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sqview the Filex Server has been defined as S2-PIF.DVP.  Th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the program are S2 in the Open a program menu in Desqvie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SERVER.MB that us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x.out 8 \mbexe\filex.exe filex.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x reqdir req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w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x.out 8 S2 filex.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x reqdir req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Server operation: Automatic Export/Impor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kinds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 does only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does export then runs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3 exports, runs a program, then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required in SERVER.MB, and the type of processing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different for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1 server checks the message against the list, and ex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match.  This is typically done to archive all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wo fields in SERVER.MB for an S1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_file out_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.msg rh8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2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2 server exports in the same manner as an S1 server, but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ter th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ree fields in SERVER.MB for an S2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_file out_format program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.msg rh8 \utils\head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3 server exports, runs a program, then im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server first exports any messages that match the design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ator list. Then the server process is run. Then an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imported. Note that, unlike a simple server, all thre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ake place. Thus a complex server can function (for examp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essages both ways between the MailBox a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like the one below, placed into SERVER.MB, is requir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erver. If the server file extension is .EXE or .COM, then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aded. If the server file extension is .BAT, then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nd you must take it's memory requiremen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vers are S3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five fields in SERVER.MB for an S3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_file out_format program_name in_file in_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.out h8 S2 echo.in h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mat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Use RFC-822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Include the BBS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mport, there will be no blank line betwee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and the new header created with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Use the old style "standard" (WA7MBL) export/impo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"Read only" - do not kill the message, or mark it as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outpu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odifier is given, then ONLY the message text is put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s and special "callsigns" i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ILDCARDS above for a description of how to use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lace in the SERVER.MB file you can refer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s that the contents of the sublist are treat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y were in the SERVER.MB file. A sublist is given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@". The rest of the line is the device, path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ub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export file produced using format H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te abou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re is a blank line following the RFC-822 header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MailBox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pecial header item "X-msgtype" is used to show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a Bulletin, is Personal, or is an NT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pecial header item "X-BID" is used to show the 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ssage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ile can contain multip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 Mar 89 17:09</w:t>
        <w:tab/>
        <w:tab/>
        <w:t xml:space="preserve">   &lt;- Date at originating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988@N6IYA&gt;</w:t>
        <w:tab/>
        <w:t xml:space="preserve">   &lt;- Message number at orig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sgtype: P</w:t>
        <w:tab/>
        <w:tab/>
        <w:tab/>
        <w:t xml:space="preserve">   &lt;- Message type (B, P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BID: 1234_N6IYA</w:t>
        <w:tab/>
        <w:tab/>
        <w:t xml:space="preserve">   &lt;- BID, if the message h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6IYA@N6IYA</w:t>
        <w:tab/>
        <w:tab/>
        <w:t xml:space="preserve">   &lt;- User at orig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ECHO@W0RLI.OR.USA.NA</w:t>
        <w:tab/>
        <w:t xml:space="preserve">   &lt;- Full location 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esting path turnaround.  &lt;- Messa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&lt;- Blank between RFC-822 hdr and MailBox h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:890312/1722z @:W0RLI.OR.USA.NA West Linn #:3571 Z:9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:890312/1709z @:N6IYA.CA.USA.NA Felton #:8988 Z:9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&lt;- Blank between MailBox hdr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essage.</w:t>
        <w:tab/>
        <w:tab/>
        <w:tab/>
        <w:t xml:space="preserve">   &lt;-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EX</w:t>
        <w:tab/>
        <w:tab/>
        <w:tab/>
        <w:tab/>
        <w:t xml:space="preserve">   &lt;- ".." added, not there in actu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there will be a large number of server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ervers I have heard about. Some are ready for us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planning/coding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  - "echo" the message back to sender for path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DBF - Database server by K0ZX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X  - "File eXchange". Upload, Download,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DIR - Request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X server handles REQ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L - Reques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X server handles REQ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QSL - Request qsl manger info for dx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WP  - Request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te access to the I, I@, IH, and IZ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MON - Automated sysop functions from KJ4L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QTH - Request name/address fo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CB  - Callbook info from the J-Comm or RT Systems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   - smtp/BBS mess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for a user-written server, using only DOS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will print selected messages as they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the distribution lists for any messages you want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n extra callsign PRT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 SERVER.MB add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IT.OUT H8 PRT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PRTIT.B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PRTI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PRTI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.MB - PASSWORDS FOR REMOTE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passwords for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by Geert Jan de Groot, PE1HZG, Eindhoven,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sysop is a nice way to split the work involved with mana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mong several people. However, in the past, some crook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of some (remote) sysops and erased all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ded a netrom-like verification procedure to check i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is really who he says h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'trusted person' has his own personal key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y of 10 by 10 random letters and number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or: PE1HZ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234 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BixT 03y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9yD6s HfC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ze28q 70n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7OczX 1fE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6R8BU cao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OWJ1m lTo2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XLHGl NC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2wXUO rjw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uh7P4 fsY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mQPjY zXx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@ command, the BBS gives 3 lines of 8 number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54 - L#4912 - PI8ZAA-BBS &gt; @</w:t>
        <w:tab/>
        <w:t xml:space="preserve">  (user gives sys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55 26 46 24 52 79 77</w:t>
        <w:tab/>
        <w:tab/>
        <w:t xml:space="preserve">  (BBS verific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23 94 23 86 56 54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69 3 97 77 49 64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0aqJLw</w:t>
        <w:tab/>
        <w:tab/>
        <w:tab/>
        <w:tab/>
        <w:t xml:space="preserve">  (user response to 1s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#182 - L#4912 - PI8ZAA-BBS &gt; </w:t>
        <w:tab/>
        <w:t xml:space="preserve">  (success - sysop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mote sysop translates ONE (just random, first, second or third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matching characters using his personal key. Which line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ent response-string matches, the user is who he says he is a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te sysop status. If not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guys who monitor the BBS, see an answer to 3 possible qu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what line matches the response string, so they can't re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matrix owned by the remote sysop. This, of course,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mote sysops randomly pick the first, second or third line to 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wever, using statistics, people can deduce the original ke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nough data. Crypt wizards say it may take 100 sess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n attempt may be successful. If you go sysop 1 tim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ost, and change keys every 2 months, they sh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ysop status.. time will te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BS, there is a file called KEYS.MB which has record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1H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ixT03ytR9yD6sHfC0cze28q70nL47OczX1fEdW6R8BUcao07OWJ1mlTo2qXLHGlNCDdF2wX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ote sysop has his own entry in the keys.mb file,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keys. At PI8ZAA, the actual keys are generated by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basic program will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NOBODY should EVER consider downloading the KEYS.MB on a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erson with a unknown call tries to get sysop statu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sponse-string matches. I did this because it was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it keeps the bad guys puzzl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assword is a single "*", then that user may becom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password being required (added by W0R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For each station to have sysop privledges they must also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WP.MB as being a sysop.  Use the EU CALL command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o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.MB - MESSAGE T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sists of any number of groups, where each group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y number of text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&lt;a line containing only a period, this terminates th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line contains a single character to indicate when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, and a list of callsigns, (no more than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at the start of the lin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Apply the tag to locally entered messages (it's your sign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Apply the tag to messages received from thes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Apply the tag to messages sent to thes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rminal mode there are a small number of commands you can us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PCI-4000 and it's radio.  These comman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FWD.MB scripts, and as "Init", "Connect",  and "Dis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PORTS.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n</w:t>
        <w:tab/>
        <w:t xml:space="preserve">    -  Use voice subchannel n (1 to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 &lt;call&gt;   -  Initiate a normal link to &lt;cal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&lt;call&gt;   -  Initiate a robust link to &lt;cal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&lt;on/off&gt; -  Turn CWI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&lt;number&gt; -  Set CCB retry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&lt;number&gt; -  Set NORMAL retry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&lt;number&gt; -  Set ROBUST retry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</w:t>
        <w:tab/>
        <w:t xml:space="preserve">    -  Set fast b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</w:t>
        <w:tab/>
        <w:t xml:space="preserve">    -  Set normal b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</w:t>
        <w:tab/>
        <w:t xml:space="preserve">    -  Set robust b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&lt;nn&gt;     -  Set chat threshhold to nn (0 is 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Serial port control of the ra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support COM1 through COM4,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-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-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-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- 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 port baud rate, etc. must have been previou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for example the DOS MODE command), and that CTS/RTS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f CTS/RTS is not required, those pins must be jump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end of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Po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I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nd initialize the serial port used to control a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 p baud parity bits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 1 4800 N 8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wood Radio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nd commands to a Kenwood radio using the Kenwoo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p cmd cmd ... -  Send commands out serial por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X 1 FN2;</w:t>
        <w:tab/>
        <w:t xml:space="preserve"> -&gt;  Using COM1, tell transceiver to use memory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X 1 SC1; SC0; MC023;  -&gt;  Start scan, stop scan, QSY to memory channel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fore making this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: X 1 MC001;  -&gt;  QSY to memory channel 1 after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esu Radi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Y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nd commands to a Yaesu radio using the 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p opcode par1 par2 par3 pa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 and par are the numbers per the Yaesu CA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sent in reverse of the order given, i.e par4 par3 par2 par1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T opcode does not require all parameters, you may leave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1 2 12 0 0 0  -&gt;  Set radio to memory channe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XY 1 2 12</w:t>
        <w:tab/>
        <w:t xml:space="preserve"> -&gt;  Set radio to memory channel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vailable only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 xml:space="preserve">    -  Send test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&lt;a&gt; &lt;b&gt;   -  Initialize the board using the PCC.LOD file given as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the PCC.S28 file given as &lt;b&gt;.  MYCALL is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ther parameters required for correct MailBox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als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 xml:space="preserve">    -  With no file names given, defaults to us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PCC\PCC.LOD and \PCC\PCC.S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ile</w:t>
        <w:tab/>
        <w:t xml:space="preserve">    -  Read commands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that confronts the sysop from time to time is a messag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type, wrong distribution list or wrong address.  There are 2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Use the "E" command and edit the message header.  Becaus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ies, this command is limited in scope.  For simpl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"unkilling", a message , it will work.  It will no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istribution list.  It will however allow you to edi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to change the "TO", "@BBS", "TITLE FIELDS" and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tatus parameters.</w:t>
        <w:tab/>
        <w:t>The paramaters include chang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(B,P or T), whether the messages is held, killed, forwarded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s old (H,K,F,Y,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syntax is E message numbe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New to callsign or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bbs and/or HLOC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New messa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option (Options are BFHKO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above commands must be done singularily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rouped.  For example: T N6HAM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nished a &lt;CR&gt; ends the editing session for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create a new message and any distribution that ma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essage, it will be necessary to copy the messag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reate a new message.  Although this sounds fairl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simple process and requires the use of 4 commands.  The F, M,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e message to a file...to do this use the 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325 TE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uts message # 325 into a file called TEMP.TXT in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e file into the new message....to do thi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(P,B,T) TEMP.TXT Callsign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ll then prompt you for a title.  You can enter the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or one of your choosing including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orginal message with the 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temporary file using the Z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TEM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LOG.EXE - THE LOG FIL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to analyze the system created log files.  This utility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ntained in the log files and allow the sysop to an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etermine how the system is being utilized, what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messages have passed throug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PRTLOG from the DOS prompt will give the sysop a menu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use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LOG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LOG outfile -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Report by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Detai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&lt;from&gt; &lt;to&gt; - Inclusive date range. i.e. -d 920812 9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&lt;list file&gt; - File of calls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OG aug.log -c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nalyze the files specified by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OG aug.log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a detailed listing of all events in the specified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OG au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a summary report of the specified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LOG will prompt for the log files to be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OG TEST.LOG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(or enter when don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enter the name of the log file to analyzed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monthLOG.number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01LOG.1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l the files to be analyzed are entered follow with a &lt;cr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version 17.5 error messages will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certain system statuses.  These messages are for debu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you encounter these messages please note them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thing else with the system if they fail to go away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many windows this is indicative of a system crash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not running.  The messages will appeare only once in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has attempted to a lock on a record or mail.mb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cks cannot be accomplished and the messages appear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he recove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record nnnn locked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record nnnn locked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record nnnn locked (read/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MB header locked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MB header locked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MB header locked (read/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