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ource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Sourc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Manual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