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71413436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75488927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9512017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