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PS V8.4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/Institut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ddress:_________________________________   City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__________    Country:_________________  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        Fax: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cens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(95/98/NT):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These lic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 mode (OS/2, DOS):_____      tranferr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rchitectu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X:_____      This is for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otal must be correct)   TOTAL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icense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S$5 clearance fee if sending foreign chequ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registration fe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 should be made payable to "Paul Carapetis" and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otiable.  Enclose the payment with this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Denis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rre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Payment cannot be accepted unless it is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ul Carapetis".  Payments made payable to "Micro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PCPS Registration" cannot be accep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