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ab/>
        <w:tab/>
        <w:t xml:space="preserve">THE PAPER 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aper  Saver is a  printer  utility  for laser  and H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kjet printers.   It is a  great solution for  redu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aper glut that comes when printing large ASCII text 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program can print up to  8 pages of text on every  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  a  tiny,  but  very  readable  font.   Or  you can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tandard  10  point  font  in  various  layouts  (landsca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ack and front sides,  etc.)  Can print  1, 2, 4 or  8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n every  sheet in  single or  double columns,  front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ack.  It even prints in folded "booklet" format.  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age numbering,  date, time  and file  name stamps  o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age.   Intelligent pop-up  window menus  make navigatio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e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BM PC  compatible with  DOS 3.0  or greater  and a Hewlet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ackard DeskJet  series printer,  or any  laser print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upports or emulates a Hewlett-Packard LaserJet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 st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 begin the program, enter SAVER at the DOS prompt. 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 opening  title  screen,  you  will  be presented a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enu.  If this  is your very first  time that you have 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 Paper  Saver,  then  choose the "Configuration optio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election.  This will display  a larger menu listing. 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"Configuration  options" menu,  select your  prin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inter  port.   You  should  also  select the establis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age mode (landscape  or portrait) that  you wish to 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nce these three  selections have been  made, return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ain Menu.  All of your  selections will be saved in a  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nfiguration file, so  that next time  you use the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se preliminary steps will not be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fter configuring  the program  to work  with your  pr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elect a file by first  picking "Select file to print"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Main Menu.   This will display a  file/directory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enu.   Locate  and  identify  the  ASCII  file 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nce you  have selected  the file  you want  to print,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oceed with the actual printing sequenc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f you wish to by-pass the file/directory listing menu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an "feed" The Paper Saver  the name of the file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int from the command line.  For example, at the DOS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nter -&gt; SAVER C:\DOS\README.TXT to have the README.T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 the  C:\DOS  directory selected for printing.  This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duce the number of steps  necessary prior to printing, b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assing the Main Menu al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pying and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gardless of  whether you register the  program  or not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ncourage  you  to  share  the  unregistered 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aper Saver FREELY with  your friends and colleagues 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pload it to any BBS's you use.  You must, however, be 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 keep all  the files together.   A complete list 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ppears in PACKING.LST.  None  of the program  files 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ocumentation  files  may be modified.  The  program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ocumentation is copyrighted and  cannot be modifi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ior 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 Paper  Saver  is  copyrighted  software  that 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istributed  via  the  shareware  marketing  method.  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hareware and  public domain  distributors, BBS  sysop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D-ROM publishers may distribute  this program and charg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ee (no more than $5.00 per 3"/5" disk) ONLY IF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ollowing conditions ar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) No  changes or  alterations are  to be  made to The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aver.   This  includes  all  program  related data fil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is disk (including this documentation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2) Shareware vendors must contact the program author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aking  this  program  available  to  the public I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ATE STAMP ON SAVER.EXE IS OLDER  THAN 2  YEARS.   We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ant  to  insure  that  you  have  the latest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ogram.    Please contact the  author/sysop   with  a sel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ddressed  stamped  envelope  or  send an e-mail messag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74170.3550@compuserve.co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hareware is "user supported  software".  The author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aper  Saver  does  NOT  receive  any  royalties  from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istribution  of  this  program.   The  only compensation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ceive comes when  users like yourself  financially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program.   Upon receipt  of your  registration you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ceive  the  latest  version,  personalized  (bearing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ame).   All delays  and "nag"  screens are  elimina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registered version that will be sent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ntinued use  of this  program beyond  a  30 day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eriod requires that you register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 site license is  required for businesses, government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ther institutions where  The Paper Saver  would be used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ore  than  one  computer  at  any  given time.  Conta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uthor first for site license discount pricing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author makes no warranties, expressed or implied, a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 quality  or  performance  of  this program. 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ill not be held liable for any direct, indirect, incid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  consequential  damages  resulting  from  the use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aper  Saver.   Your  use  of  the  program constitut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greement to this disclaimer and your release of the 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rom any form of liability or litig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hilip P. Kapu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406 Monroe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almouth, Va. 22405  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mail: 74170.3550@compuserve.com  or  info@pc-sharewar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ther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f you like  The Paper Saver  then you may  be intere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rying some  of the  author's other  programs.   Most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ograms are  family, educational,  or Bible  related.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hareware  evaluation  copies,  you  can  obtain 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versions from our Internet Web si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ttp://www.pc-shareware.co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ttp://users.aol.com/sharewar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f you are a  member of America Online, you can  als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ur files using keyword "SOFTWORD"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