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mpScreen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utility: Quickly dump the entire screen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creen copies the contents of the entire screen, no matter how la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umpS &lt;tex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umpS c:\temp\captur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CRT must be in TEXT mode, no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ny existing file by the same nam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've tried this only on a color monitor, but it should work on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've tried this on screens up to 132x44 characters, and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ine.  If you have any problem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: 1995/02/2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: 1995/04/15.  Now almost twice as fast - doesn't move the cursor.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