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ogOn version 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8.DOC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C-LogOn 8, what is it? How do I use it? (and m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MAKEUS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Legal stuff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the files that you have just unzipped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are done! Wasn't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PC-LogOn 8, what is it?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LogOn version 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Josha Hau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5,1996 by Josha Hau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 all started, a long time ago, when I need a program f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ho used my computer. At that point I programm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LogOn. PC-LogOn 8 is a total rewrite from PC-LogOn 6 (the onl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ever got out of my house), with only some of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was going to put some kind of password protection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ing levels of security, which would control the command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. But after starting the work on that project, it soon go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I was creating my own operating system. Now, since I had no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I just scrapped the whole thing, and started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as PC-LogOn v. 6.something. Eventually my hard drive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nce the last backup I had made was like three days before I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n PC-LogOn, well, you gue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ut three months (yea, believe it or not, that is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 hard drive replaced) I finally got around to re-writing PC-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duct is now resting in your hands, or your compu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comments, suggestions, flame mail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-MAI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620@torfre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ha.Haubold@cworks.mbcc.com &lt;This one is prefer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: (U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1 LincolnWa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Bend, IN 4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you to use the latter email address, as I know the guy wh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AUTOEXEC.BAT file and ins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path\00LOGIN.EXE /PATH=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fter any compression programs, and disk cache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path is the drive and path of the PC-Log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need to create a batch file like the one I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batch file in the path, preferably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a batch file, in your window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t 00LOGW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batch file put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:\path\00LOGIN.EXE /PATH=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0LOGW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d:\path is the drive and path of the PC-Log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 the WIN command in your autoexec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00LOGWIN.BAT, and DO NOT make any of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S-DOS Edit, or another ASCII editor, edit the file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the names of the people who will be usin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mount of names allowed right now is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included MAKEUSE.EXE program edit the uses that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s the computer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file LOGBOOK.DAT (after you have had a look at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, PC-LogOn will now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g off just run the batch file you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, PC-LogOn will now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g off exit Windows using Alt+F4, then when the next person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will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PEOPLE WHO USE DOS AND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ndardly boot from DOS and then run Windows, use the DO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boot to Windows on startup, then you need to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tup. The only problem with this is that you cannot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ogging off. If you want to use DOS you need to use a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he MAKEUS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USE is really simple to use, just make sure that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NAMELIST.DAT and USELIST.DAT files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instructions that appear at the bott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Legal stuff (if your a lawyer, gotta love it, if not gotta hate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ration (gotta lov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LogOn, is not ShareWare, nor is i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PC-LogOn, all that I ask i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note. (my addresses are under section 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PC-LogOn on a regular basis I would like you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mount that you consider appropriate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think that it is worth anything, do not send m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, please, if you do use it, at least send me a note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IMPLIED OR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A HAUBOLD NOR ANY AFFILIATE OF JOSHA HAUBOLD SHALL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NY DAMAGES CAUSED BY THE PC-LOGON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SUBSIDIARY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IN THIS PACKAGE ARE (C)OPYRIGHT 1995,1996 BY JO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BOLD AND MAY NOT BE COPIED, DISTRIBUTED, OR REPRODUC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EXCEPT IN THAT WHICH CONFORMS TO THE RULE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, WHETHER IMPLIED OR IMPLICITLY STATED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you are a lawyer, but lawyers gotta be the curse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