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320245612"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207093322"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